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67" w:hanging="1983"/>
        <w:jc w:val="center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255905</wp:posOffset>
                </wp:positionH>
                <wp:positionV relativeFrom="paragraph">
                  <wp:posOffset>103505</wp:posOffset>
                </wp:positionV>
                <wp:extent cx="6035675" cy="370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370205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k-SK"/>
                              </w:rPr>
                              <w:t>VÝCHOVA UMENÍ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475.25pt;height:29.15pt;mso-wrap-distance-left:9.05pt;mso-wrap-distance-right:9.05pt;mso-wrap-distance-top:0pt;mso-wrap-distance-bottom:0pt;margin-top:8.15pt;mso-position-vertical-relative:text;margin-left:-2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sk-SK"/>
                        </w:rPr>
                        <w:t>VÝCHOVA UMENÍ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75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spacing w:lineRule="exact" w:line="75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spacing w:lineRule="exact" w:line="75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spacing w:lineRule="exact" w:line="75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spacing w:lineRule="exact" w:line="75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spacing w:lineRule="exact" w:line="75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spacing w:lineRule="exact" w:line="75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Úprava časovej dotácie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1080"/>
        <w:gridCol w:w="1080"/>
        <w:gridCol w:w="1080"/>
        <w:gridCol w:w="1170"/>
        <w:gridCol w:w="1080"/>
        <w:gridCol w:w="900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Výchova umení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5. roční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6. roční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7. roční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8. roční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9. roční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Spolu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Štátny vzdelávací progr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  </w:t>
            </w:r>
            <w:r>
              <w:rPr>
                <w:lang w:val="sk-SK"/>
              </w:rPr>
              <w:t>1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Školský vzdelávací progr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  </w:t>
            </w:r>
            <w:r>
              <w:rPr>
                <w:lang w:val="sk-SK"/>
              </w:rPr>
              <w:t>1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Spo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  </w:t>
            </w:r>
            <w:r>
              <w:rPr>
                <w:lang w:val="sk-SK"/>
              </w:rPr>
              <w:t>2</w:t>
            </w:r>
          </w:p>
        </w:tc>
      </w:tr>
    </w:tbl>
    <w:p>
      <w:pPr>
        <w:pStyle w:val="Normal"/>
        <w:ind w:left="720" w:hanging="0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Charakteristika učebného predmetu </w:t>
      </w:r>
    </w:p>
    <w:p>
      <w:pPr>
        <w:pStyle w:val="Normal"/>
        <w:widowControl w:val="false"/>
        <w:autoSpaceDE w:val="false"/>
        <w:spacing w:lineRule="exact" w:line="365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firstLine="686"/>
        <w:jc w:val="both"/>
        <w:rPr/>
      </w:pPr>
      <w:r>
        <w:rPr>
          <w:lang w:val="sk-SK"/>
        </w:rPr>
        <w:t>Predmet výchova umením, ktorý patrí do vzdelávacej oblasti Umenie a kultúra, nadväzuje na predmety hudobná výchova a výtvarná výchova v predchádzajúcich ročníkoch základnej školy. Má žiakom sprostredkovať živú skúsenosť umenia a svetové a národné kultúrne dedičstvo. Ťažiskovo vychádza z hudobného umenia a z vizuálnych umení – výtvarného, architektúry, dizajnu a filmu. Prierezovo obsahuje prvky literárneho                              a dramatického umenia. Zámerom tohto predmetu je optimálne formovať osobnosť – emocionalitu a intelekt žiakov tak, aby si prostredníctvom tvorivých činností a komunikácie            s umením vytvárali svoj autentický spôsob bytia. Prostredníctvom činnostného vyučovania, vzájomným prepojením tvorivého a objaviteľského princípu vytvárať predpoklady na poskytovanie zážitkov, radosti, pozitívnych životných podnetov a znalostí tak, aby sa umenie stalo súčasťou života žiakov.</w:t>
      </w:r>
    </w:p>
    <w:p>
      <w:pPr>
        <w:pStyle w:val="Normal"/>
        <w:widowControl w:val="false"/>
        <w:overflowPunct w:val="false"/>
        <w:autoSpaceDE w:val="false"/>
        <w:ind w:left="2" w:firstLine="686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682" w:hanging="0"/>
        <w:rPr>
          <w:lang w:val="sk-SK"/>
        </w:rPr>
      </w:pPr>
      <w:r>
        <w:rPr>
          <w:lang w:val="sk-SK"/>
        </w:rPr>
        <w:t>Predpokladaný prínos predmetu výchova umením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22" w:leader="none"/>
        </w:tabs>
        <w:overflowPunct w:val="false"/>
        <w:autoSpaceDE w:val="false"/>
        <w:ind w:left="122" w:hanging="122"/>
        <w:jc w:val="both"/>
        <w:rPr>
          <w:lang w:val="sk-SK"/>
        </w:rPr>
      </w:pPr>
      <w:r>
        <w:rPr>
          <w:lang w:val="sk-SK"/>
        </w:rPr>
        <w:t xml:space="preserve">vyvážene rozvíjať intuitívnu, citovú aj racionálnu stránku osobnosti žiakov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3" w:leader="none"/>
        </w:tabs>
        <w:overflowPunct w:val="false"/>
        <w:autoSpaceDE w:val="false"/>
        <w:ind w:left="2" w:hanging="2"/>
        <w:jc w:val="both"/>
        <w:rPr/>
      </w:pPr>
      <w:r>
        <w:rPr>
          <w:lang w:val="sk-SK"/>
        </w:rPr>
        <w:t xml:space="preserve">zdokonaľovať gramotnosť (zručnosti, vedomosti a postoje) získanú v rámci výtvarnej                   a hudobnej výchovy v predchádzajúcich ročníkoch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142" w:hanging="142"/>
        <w:jc w:val="both"/>
        <w:rPr>
          <w:lang w:val="sk-SK"/>
        </w:rPr>
      </w:pPr>
      <w:r>
        <w:rPr>
          <w:lang w:val="sk-SK"/>
        </w:rPr>
        <w:t xml:space="preserve">rozvíjať tvorivosť žiakov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8" w:leader="none"/>
        </w:tabs>
        <w:overflowPunct w:val="false"/>
        <w:autoSpaceDE w:val="false"/>
        <w:ind w:left="2" w:hanging="2"/>
        <w:jc w:val="both"/>
        <w:rPr>
          <w:rFonts w:ascii="Arial" w:hAnsi="Arial" w:cs="Arial"/>
          <w:sz w:val="23"/>
          <w:szCs w:val="23"/>
          <w:lang w:val="sk-SK"/>
        </w:rPr>
      </w:pPr>
      <w:r>
        <w:rPr>
          <w:lang w:val="sk-SK"/>
        </w:rPr>
        <w:t xml:space="preserve">rozvíjať komplexný pohľad na umenie, chápať rôznosť poslania (spoločenskú funkciu) </w:t>
      </w:r>
    </w:p>
    <w:p>
      <w:pPr>
        <w:pStyle w:val="Normal"/>
        <w:widowControl w:val="false"/>
        <w:overflowPunct w:val="false"/>
        <w:autoSpaceDE w:val="false"/>
        <w:ind w:left="2" w:hanging="0"/>
        <w:jc w:val="both"/>
        <w:rPr/>
      </w:pPr>
      <w:r>
        <w:rPr>
          <w:lang w:val="sk-SK"/>
        </w:rPr>
        <w:t xml:space="preserve">jednotlivých druhov umenia, rozumieť ich vyjadrovacím prostriedkom, médiám, žánrom                a komunikačným stratégiám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142" w:hanging="142"/>
        <w:jc w:val="both"/>
        <w:rPr>
          <w:lang w:val="sk-SK"/>
        </w:rPr>
      </w:pPr>
      <w:r>
        <w:rPr>
          <w:lang w:val="sk-SK"/>
        </w:rPr>
        <w:t xml:space="preserve">rozumieť súčasným tendenciám umenia a poznať vlastnú kultúrnu tradíciu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37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vnímať hudbu a výtvarné umenie z hľadiska ich obrazného, metaforického vyjadrovania sveta, a to nie cez encyklopedické vedomosti, ale hlavne prostredníctvom zážitkov a tvorivých činností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/>
      </w:pPr>
      <w:r>
        <w:rPr>
          <w:lang w:val="sk-SK"/>
        </w:rPr>
        <w:t xml:space="preserve">naučiť sa orientovať v komunikačnom prostredí kultúry, získavať a vyhodnocovať informácie z rôznych zdrojov kultúrnej prevádzky (koncerty, festivaly, výstavy, prehliadky, internet, literatúra, reklama, masmédiá ...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22" w:leader="none"/>
        </w:tabs>
        <w:overflowPunct w:val="false"/>
        <w:autoSpaceDE w:val="false"/>
        <w:ind w:left="122" w:hanging="122"/>
        <w:jc w:val="both"/>
        <w:rPr>
          <w:lang w:val="sk-SK"/>
        </w:rPr>
      </w:pPr>
      <w:r>
        <w:rPr>
          <w:lang w:val="sk-SK"/>
        </w:rPr>
        <w:t xml:space="preserve">experimentovať pri spájaní médií, žánrov a druhov umenia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6" w:leader="none"/>
        </w:tabs>
        <w:overflowPunct w:val="false"/>
        <w:autoSpaceDE w:val="false"/>
        <w:ind w:left="2" w:right="20" w:hanging="2"/>
        <w:jc w:val="both"/>
        <w:rPr/>
      </w:pPr>
      <w:r>
        <w:rPr>
          <w:lang w:val="sk-SK"/>
        </w:rPr>
        <w:t xml:space="preserve">vytvárať možnosť projektov, prepájajúcich výtvarné a hudobné umenie so slovesným umením, divadlom, filmom, pohybovou výchovou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overflowPunct w:val="false"/>
        <w:autoSpaceDE w:val="false"/>
        <w:ind w:left="142" w:hanging="142"/>
        <w:jc w:val="both"/>
        <w:rPr>
          <w:lang w:val="sk-SK"/>
        </w:rPr>
      </w:pPr>
      <w:r>
        <w:rPr>
          <w:lang w:val="sk-SK"/>
        </w:rPr>
        <w:t xml:space="preserve">formovať a usmerňovať hodnotovú a vkusovú orientáciu žiakov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" w:leader="none"/>
        </w:tabs>
        <w:overflowPunct w:val="false"/>
        <w:autoSpaceDE w:val="false"/>
        <w:ind w:left="2" w:hanging="2"/>
        <w:jc w:val="both"/>
        <w:rPr>
          <w:b/>
          <w:b/>
          <w:bCs/>
          <w:sz w:val="28"/>
          <w:szCs w:val="28"/>
          <w:lang w:val="sk-SK"/>
        </w:rPr>
      </w:pPr>
      <w:r>
        <w:rPr>
          <w:lang w:val="sk-SK"/>
        </w:rPr>
        <w:t xml:space="preserve">umožňovať alternatívne metódy práce (skupinové vyučovanie, projektové vyučovanie,...). </w:t>
      </w:r>
    </w:p>
    <w:p>
      <w:pPr>
        <w:pStyle w:val="Normal"/>
        <w:widowControl w:val="false"/>
        <w:overflowPunct w:val="false"/>
        <w:autoSpaceDE w:val="false"/>
        <w:ind w:left="2" w:hanging="0"/>
        <w:jc w:val="both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rPr>
          <w:b/>
          <w:b/>
          <w:bCs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Ciele učebného predmetu </w:t>
      </w:r>
    </w:p>
    <w:p>
      <w:pPr>
        <w:pStyle w:val="Normal"/>
        <w:widowControl w:val="false"/>
        <w:autoSpaceDE w:val="false"/>
        <w:spacing w:lineRule="exact" w:line="354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</w:r>
    </w:p>
    <w:p>
      <w:pPr>
        <w:pStyle w:val="Normal"/>
        <w:widowControl w:val="false"/>
        <w:autoSpaceDE w:val="false"/>
        <w:ind w:left="2" w:hanging="0"/>
        <w:rPr>
          <w:lang w:val="sk-SK"/>
        </w:rPr>
      </w:pPr>
      <w:r>
        <w:rPr>
          <w:b/>
          <w:bCs/>
          <w:i/>
          <w:iCs/>
          <w:lang w:val="sk-SK"/>
        </w:rPr>
        <w:t>Kognitívne ciele</w:t>
      </w:r>
    </w:p>
    <w:p>
      <w:pPr>
        <w:pStyle w:val="Normal"/>
        <w:widowControl w:val="false"/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>Na základe vedomostí o rôznych druhoch umenia, ktoré žiaci získajú predovšetkým vlastnou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/>
      </w:pPr>
      <w:r>
        <w:rPr>
          <w:lang w:val="sk-SK"/>
        </w:rPr>
        <w:t xml:space="preserve"> </w:t>
      </w:r>
      <w:r>
        <w:rPr>
          <w:lang w:val="sk-SK"/>
        </w:rPr>
        <w:t>činnosťo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nadobudnú  schopnosť  uplatňovať  tieto  vedomosti  pri  aktívnom  vnímaní  a obsahovom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  <w:t>sprístupňovaní umeleckých diel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spoznajú najvýznamnejších slovenských a svetových tvorcov diel rôznych umeleckých druhov a ich interpretov, diela typické pre kľúčové tendencie súčasného umenia, ako aj diela charakterizujúce štýlové znaky historických epoch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/>
      </w:pPr>
      <w:r>
        <w:rPr>
          <w:lang w:val="sk-SK"/>
        </w:rPr>
        <w:t xml:space="preserve">spoznajú najdôležitejšie vlastnosti vyjadrovacích prostriedkov rôznych umení, technické postupy, nástroje a médiá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na základe spoznávania a osvojovania si umeleckej výpovede domácich diel (výtvarných, hudobných, literárno-dramatických) v kontexte s európskou kultúrou získavajú úctu ku tvorcom a dielam svojej krajiny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/>
      </w:pPr>
      <w:r>
        <w:rPr>
          <w:lang w:val="sk-SK"/>
        </w:rPr>
        <w:t xml:space="preserve">na základe svojich činností v tomto predmete získavajú schopnosť vyjadrovať svoje emócie, vzťahy a postoje, teda komunikovať umeleckými prostriedkami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/>
      </w:pPr>
      <w:r>
        <w:rPr>
          <w:lang w:val="sk-SK"/>
        </w:rPr>
        <w:t xml:space="preserve">nadobudnú schopnosť otvorene prijímať, hodnotiť a oceňovať umelecké diela a umelecké prejavy vlastného národa, ale i iných národov a etník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dokážu analyzovať, porovnávať a syntetizovať poznatky a podnety z prírodných vied, geografie, histórie, etiky, literatúry, cudzích jazykov a vyhodnocovať ich vplyv na umenie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dokážu vytvárať projekty, v ktorých budú syntetizovať vlastné i prevzaté nápady z jednotlivých umeleckých oblastí v intenciách polyestetickej výchovy. 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b/>
          <w:b/>
          <w:lang w:val="sk-SK"/>
        </w:rPr>
      </w:pPr>
      <w:r>
        <w:rPr>
          <w:b/>
          <w:lang w:val="sk-SK"/>
        </w:rPr>
        <w:t>Socioafektívne ciele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/>
      </w:pPr>
      <w:r>
        <w:rPr>
          <w:lang w:val="sk-SK"/>
        </w:rPr>
        <w:t xml:space="preserve"> </w:t>
      </w:r>
      <w:r>
        <w:rPr>
          <w:lang w:val="sk-SK"/>
        </w:rPr>
        <w:t>prostredníctvom precítenia a pochopenia umeleckých diel žiaci dokážu prekonať svoj egocentrizmus a stotožniť sa do istej miery s autormi týchto diel (empatia) pri zachovaní svojich vlastných názorov a postojov (asertivita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/>
      </w:pPr>
      <w:r>
        <w:rPr>
          <w:lang w:val="sk-SK"/>
        </w:rPr>
        <w:t xml:space="preserve"> </w:t>
      </w:r>
      <w:r>
        <w:rPr>
          <w:lang w:val="sk-SK"/>
        </w:rPr>
        <w:t>uprednostňovať autentické tvorivé riešenia vo vlastnom vyjadrovaní prostriedkami umenia         a pri vnímaní umeleckých diel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/>
      </w:pPr>
      <w:r>
        <w:rPr>
          <w:lang w:val="sk-SK"/>
        </w:rPr>
        <w:t xml:space="preserve">dokážu bez predsudkov pristupovať k vnímaniu a rozširovaniu umeleckých hodnôt rôznych kultúr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vedia prežívať výnimočnosť významných umeleckých osobností a hľadajú v ich tvorivých osudoch inšpiráciu pre vlastný život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/>
      </w:pPr>
      <w:r>
        <w:rPr>
          <w:lang w:val="sk-SK"/>
        </w:rPr>
        <w:t xml:space="preserve">získavajú schopnosti spolupracovať v tíme, prevziať zodpovednosť za plánovanie, propagáciu, realizáciu i prezentáciu vlastnej práce i skupinových projektov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/>
      </w:pPr>
      <w:r>
        <w:rPr>
          <w:lang w:val="sk-SK"/>
        </w:rPr>
        <w:t xml:space="preserve">chápu umenie v jeho mnohorakých podobách a súvislostiach nielen ako ušľachtilý spôsob vypĺňania voľného času, ale aj ako prostriedok skvalitnenia a skultúrnenia svojho života. 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b/>
          <w:b/>
          <w:lang w:val="sk-SK"/>
        </w:rPr>
      </w:pPr>
      <w:r>
        <w:rPr>
          <w:b/>
          <w:lang w:val="sk-SK"/>
        </w:rPr>
        <w:t>Psychomotorické ciele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na základe získaných zručností žiaci dokážu na primeranej úrovni realizovať svoje hudobné, výtvarné, pohybové a literárne predstavy a integrovať ich v individuálnych alebo skupinových projektoch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dokážu zostavovať auditívne, vizuálne i dramatické prvky do celkov tak, aby prostredníctvom nich vedeli vyjadriť svoje myšlienky, predstavy, postoje, a tak komunikovať s okolitým svetom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osvojujú si technické postupy potrebné na spracovanie materiálu (nahrávanie, montáž, strih, úprava akustického signálu, komunikácia a elaborácia prostredníctvom softvérov, vyhľadávanie umeleckých podnetov na internete a pod. 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b/>
          <w:b/>
          <w:lang w:val="sk-SK"/>
        </w:rPr>
      </w:pPr>
      <w:r>
        <w:rPr>
          <w:b/>
          <w:lang w:val="sk-SK"/>
        </w:rPr>
        <w:t>Kompetencie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  <w:t>Úlohou predmetu je rozvíjať kľúčové kompetencie tak, aby s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formoval a rozvíjal emocionálny svet žiakov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formovali mravné vzťahy žiakov k prostrediu v škole a v rodine, pozitívne vzťahy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/>
      </w:pPr>
      <w:r>
        <w:rPr>
          <w:lang w:val="sk-SK"/>
        </w:rPr>
        <w:t xml:space="preserve">   </w:t>
      </w:r>
      <w:r>
        <w:rPr>
          <w:lang w:val="sk-SK"/>
        </w:rPr>
        <w:t>k prírode, ku všetkým prejavom život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vychovali žiaci hrdí na vlastné slovenské kultúrne bohatstvo a históriu, s kladným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/>
      </w:pPr>
      <w:r>
        <w:rPr>
          <w:lang w:val="sk-SK"/>
        </w:rPr>
        <w:t xml:space="preserve">   </w:t>
      </w:r>
      <w:r>
        <w:rPr>
          <w:lang w:val="sk-SK"/>
        </w:rPr>
        <w:t>vzťahom ku kultúrnemu životu spoločnosti a podieľaním sa na ňom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vhodne a nenásilne spájala hudba s prejavmi iných umení – s poéziou, výtvarnými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/>
      </w:pPr>
      <w:r>
        <w:rPr>
          <w:lang w:val="sk-SK"/>
        </w:rPr>
        <w:t xml:space="preserve">   </w:t>
      </w:r>
      <w:r>
        <w:rPr>
          <w:lang w:val="sk-SK"/>
        </w:rPr>
        <w:t>dielami, tancom, filmom, videom a modernými komunikačnými technológiami,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/>
      </w:pPr>
      <w:r>
        <w:rPr>
          <w:lang w:val="sk-SK"/>
        </w:rPr>
        <w:t xml:space="preserve">   </w:t>
      </w:r>
      <w:r>
        <w:rPr>
          <w:lang w:val="sk-SK"/>
        </w:rPr>
        <w:t>vychovávali vnímaví, aktívni poslucháči, tolerantní k iným kultúram a názorom, bez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/>
      </w:pPr>
      <w:r>
        <w:rPr>
          <w:lang w:val="sk-SK"/>
        </w:rPr>
        <w:t xml:space="preserve">   </w:t>
      </w:r>
      <w:r>
        <w:rPr>
          <w:lang w:val="sk-SK"/>
        </w:rPr>
        <w:t>nekritického podliehania módnym vlnám, reklame a subkultúre, ale aj bez predsudkov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/>
      </w:pPr>
      <w:r>
        <w:rPr>
          <w:lang w:val="sk-SK"/>
        </w:rPr>
        <w:t xml:space="preserve">   </w:t>
      </w:r>
      <w:r>
        <w:rPr>
          <w:lang w:val="sk-SK"/>
        </w:rPr>
        <w:t>k nim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/>
      </w:pPr>
      <w:r>
        <w:rPr>
          <w:lang w:val="sk-SK"/>
        </w:rPr>
        <w:t xml:space="preserve">hudobná výchova participuje na rozvíjaní osobnostnej, sociálnej, občianskej, komunikačnej  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/>
      </w:pPr>
      <w:r>
        <w:rPr>
          <w:lang w:val="sk-SK"/>
        </w:rPr>
        <w:t xml:space="preserve">  </w:t>
      </w:r>
      <w:r>
        <w:rPr>
          <w:lang w:val="sk-SK"/>
        </w:rPr>
        <w:t>kompetencie.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b/>
          <w:lang w:val="sk-SK"/>
        </w:rPr>
        <w:t>3</w:t>
      </w:r>
      <w:r>
        <w:rPr>
          <w:b/>
          <w:sz w:val="28"/>
          <w:szCs w:val="28"/>
          <w:lang w:val="sk-SK"/>
        </w:rPr>
        <w:t>. Témy, tematické celky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  <w:t>Obsahový štandard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/>
      </w:pPr>
      <w:r>
        <w:rPr>
          <w:lang w:val="sk-SK"/>
        </w:rPr>
        <w:t>Obsah učiva je rozdelený do tematických celkov: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  <w:t xml:space="preserve">Zvuk a obraz – Jazyk umenia 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  <w:t>Tradícia a identita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  <w:t xml:space="preserve">Prieniky umení 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  <w:t xml:space="preserve">Podnety umenia 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  <w:t xml:space="preserve">Prieniky umenia a vedy 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  <w:t xml:space="preserve">Populárna kultúra 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  <w:t xml:space="preserve">Komplexné projekty 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roční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601"/>
        <w:gridCol w:w="2760"/>
        <w:gridCol w:w="141"/>
        <w:gridCol w:w="2252"/>
      </w:tblGrid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tematický celok:  ZVUK A OBRAZ - JAZYK UMENI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ematické okruhy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dukačné témy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Odporúčané ukážky </w:t>
              <w:br/>
              <w:t>a východiskový materiál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roces a edukačný výstup                    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>
                <w:b/>
                <w:b/>
              </w:rPr>
            </w:pPr>
            <w:r>
              <w:rPr>
                <w:b/>
              </w:rPr>
              <w:t xml:space="preserve">1. obraz v hudbe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dba v obraz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(hľadanie vzťahov medzi hudobným a výtvarným vyjadrovaním</w:t>
            </w:r>
            <w:r>
              <w:rPr/>
              <w:t xml:space="preserve"> </w:t>
            </w:r>
            <w:r>
              <w:rPr>
                <w:b/>
              </w:rPr>
              <w:t>synergia vizuálneho a auditívneho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1.1. vytváranie hudby na vybrané vizuálne artefakty,</w:t>
            </w:r>
            <w:r>
              <w:rPr>
                <w:i/>
              </w:rPr>
              <w:t xml:space="preserve"> hľadanie hudobných ekvivalentov k výtvarným dielam ... hľadanie príbehu a obrazu v hudbe; interpretácia obrazu (jeho dotváranie, oživovanie...) a umocnenie hudbou (pohybom, sprievodným slovom),</w:t>
            </w:r>
          </w:p>
          <w:p>
            <w:pPr>
              <w:pStyle w:val="Normal"/>
              <w:ind w:right="-120" w:hanging="0"/>
              <w:rPr/>
            </w:pPr>
            <w:r>
              <w:rPr>
                <w:b/>
              </w:rPr>
              <w:t>1.2.</w:t>
            </w:r>
            <w:r>
              <w:rPr/>
              <w:t xml:space="preserve"> </w:t>
            </w:r>
            <w:r>
              <w:rPr>
                <w:b/>
              </w:rPr>
              <w:t>hľadanie výtvarných ekvivalentov k hudobnému jazyku, formám a druhom, štýlo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kus vyjadrovať rôzne hudobné formy a žánre rôznymi výtvarnými formami; analógie medzi vyjadrovacími prostriedkami a kompozičnými princípmi,  žánrami a štýlmi; môžu sa vyjadrovať figuratívne alebo nefiguratívne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</w:t>
            </w:r>
            <w:r>
              <w:rPr>
                <w:b/>
                <w:i/>
              </w:rPr>
              <w:t>.</w:t>
            </w:r>
            <w:r>
              <w:rPr>
                <w:i/>
              </w:rPr>
              <w:t xml:space="preserve"> M. P. Musorgskij: Obrázky z výstavy (aj aktualizované verzie); </w:t>
              <w:br/>
              <w:t>P. Hindemith: Maliar Mathis (M. Grünewald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. Suchoň: Obrázky zo Slovenska 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M. Benka, M. Bazovský, Ľ. Fulla...);</w:t>
            </w:r>
          </w:p>
          <w:p>
            <w:pPr>
              <w:pStyle w:val="Normal"/>
              <w:rPr/>
            </w:pPr>
            <w:r>
              <w:rPr>
                <w:i/>
              </w:rPr>
              <w:t>C. Debussy: Faunovo popoludnie (Renoire, Cézanne, Gogh, Gaugin...);</w:t>
            </w:r>
          </w:p>
          <w:p>
            <w:pPr>
              <w:pStyle w:val="Normal"/>
              <w:ind w:right="23" w:hanging="0"/>
              <w:rPr>
                <w:i/>
                <w:i/>
                <w:iCs/>
              </w:rPr>
            </w:pPr>
            <w:r>
              <w:rPr>
                <w:i/>
              </w:rPr>
              <w:t>M. Ravel: Zrkadlá, Gašpar noci...</w:t>
            </w:r>
          </w:p>
          <w:p>
            <w:pPr>
              <w:pStyle w:val="Normal"/>
              <w:rPr/>
            </w:pPr>
            <w:r>
              <w:rPr>
                <w:b/>
              </w:rPr>
              <w:t>1.2</w:t>
            </w:r>
            <w:r>
              <w:rPr>
                <w:b/>
                <w:i/>
              </w:rPr>
              <w:t>.</w:t>
            </w:r>
            <w:r>
              <w:rPr>
                <w:i/>
              </w:rPr>
              <w:t xml:space="preserve"> Bachove fúgy – maľby fúgy (P. Klee, J. Weder, J. Albers, V. Kandinskij, F. Kupka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náta – maľby sonáty (K. Čiurlioni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ontrapunkt (R. Fila..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ýtvarné vyjadrenie džezu, punku, rocku, rapu.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arebná hudba a kinetické umenie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výber hudobných skladieb k výtvarným dielam; jednoduchá kompozícia inšpirovaná výtvarným dielom; hudobno-vizuálne projekty, kompozície, objekty, inštalácie ..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2.</w:t>
            </w:r>
            <w:r>
              <w:rPr/>
              <w:t xml:space="preserve"> maľby (kresby, grafiky ...) rôznych hudobných foriem (napr. fúga, sonáta, nocturno, humoreska, seriálna hudba; kánonický spev, jódlovanie, rapovanie; valčík, tango, rock and roll; kontrast, rytmus, harmónia a disharmónia); možnosti figuratívneho i nefiguratívneho ponímani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vyjadrovacie prostriedky a ich štylizácia v hudbe a výtvarnom umení / citové pôsobenie výrazu 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ávne vidíme len srdcom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1. </w:t>
            </w:r>
            <w:r>
              <w:rPr>
                <w:b/>
                <w:iCs/>
              </w:rPr>
              <w:t>štylizačné variácie motívu, tvaru:</w:t>
            </w:r>
            <w:r>
              <w:rPr>
                <w:i/>
                <w:iCs/>
              </w:rPr>
              <w:t xml:space="preserve"> geometrizácia, skryštalizovanie, zahmlievanie, tvarové zmäkčenie, roztečenie, zoštíhlenie, stučnenie poľudštenie, hybridácia... , transformácia podoby smerom k inému motívu (tvaru),</w:t>
            </w:r>
          </w:p>
          <w:p>
            <w:pPr>
              <w:pStyle w:val="Normal"/>
              <w:rPr/>
            </w:pPr>
            <w:r>
              <w:rPr>
                <w:b/>
              </w:rPr>
              <w:t>2.2. štýl a výraz emócií v hudbe:</w:t>
            </w:r>
            <w:r>
              <w:rPr/>
              <w:t xml:space="preserve"> </w:t>
            </w:r>
            <w:r>
              <w:rPr>
                <w:i/>
              </w:rPr>
              <w:t>láska a nenávisť stvárnená v hudobných dielach. Vážnosť, radosť, hnev, nepokoj, netrpezlivosť, sústredenie, meditácia, pokoj, úzkosť, strach at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.</w:t>
            </w:r>
            <w:r>
              <w:rPr>
                <w:i/>
              </w:rPr>
              <w:t xml:space="preserve"> ukážky štylizácie a transformácie tvaru vo výtvarnom umení</w:t>
            </w:r>
          </w:p>
          <w:p>
            <w:pPr>
              <w:pStyle w:val="Normal"/>
              <w:ind w:right="23" w:hanging="0"/>
              <w:rPr>
                <w:i/>
                <w:i/>
              </w:rPr>
            </w:pPr>
            <w:r>
              <w:rPr>
                <w:i/>
                <w:iCs/>
              </w:rPr>
              <w:t xml:space="preserve">surrealizmus, imaginatívne tendencie – porovnať </w:t>
              <w:br/>
              <w:t>s kubizmom, impresionizmom, fauvizmom, neodadaizmom, konceptualizmom...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štylizácia tvaru v dizajne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Cs/>
              </w:rPr>
              <w:t>2.2.</w:t>
            </w:r>
            <w:r>
              <w:rPr>
                <w:i/>
                <w:iCs/>
              </w:rPr>
              <w:t xml:space="preserve"> rôznosť štýlov v hudbe</w:t>
            </w:r>
            <w:r>
              <w:rPr>
                <w:i/>
              </w:rPr>
              <w:t>, F.Mendelssohn-Bartholdy:. Sen noci svätojánskej, Piesne bez slov...; Fr. Liszt: Sen lásky; P.I. Čajkovskij: Rómeo a Júlia; S. Prokofjev: Rómeo a Júlia; R. Wagner: Tristan a Izolda; E.H.Grieg: Lyrické kusy, Peer Gynt..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2.1. </w:t>
            </w:r>
            <w:r>
              <w:rPr/>
              <w:t xml:space="preserve">séria vlastných transformácií predmetného tvaru; vytváranie zmien výrazu štylizovaním </w:t>
            </w:r>
          </w:p>
          <w:p>
            <w:pPr>
              <w:pStyle w:val="Normal"/>
              <w:ind w:right="23" w:hanging="0"/>
              <w:rPr>
                <w:iCs/>
              </w:rPr>
            </w:pPr>
            <w:r>
              <w:rPr>
                <w:iCs/>
              </w:rPr>
              <w:t>technika :</w:t>
            </w:r>
          </w:p>
          <w:p>
            <w:pPr>
              <w:pStyle w:val="Normal"/>
              <w:ind w:right="-108" w:hanging="0"/>
              <w:rPr/>
            </w:pPr>
            <w:r>
              <w:rPr/>
              <w:t>kresba, kolorovaná kresba, maľba,  alt. Modelovanie,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2.2.</w:t>
            </w:r>
            <w:r>
              <w:rPr/>
              <w:t xml:space="preserve"> vytváranie variácií, ponášok na  obľúbené melódie a motívy z počutých skladieb; ich hranie na nástrojoch; hľadanie ľudových, umelých i populárnych piesní s tematikou lásky, radosti, strachu... zostavovanie scénok s emočným zameraním (vymýšľanie dialógov, ich zhudobňovanie, príp. aj rapovanie na hotové hudobné podklady;</w:t>
            </w:r>
          </w:p>
          <w:p>
            <w:pPr>
              <w:pStyle w:val="Normal"/>
              <w:rPr/>
            </w:pPr>
            <w:r>
              <w:rPr>
                <w:b/>
              </w:rPr>
              <w:t>2.3.</w:t>
            </w:r>
            <w:r>
              <w:rPr/>
              <w:t xml:space="preserve"> porovnávanie rôznych typov výrazu výtvarného a  hudobného stvárnenia; diskusia o vplyve  hudby a výtvarného umenia na formovanie osobnosti človeka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multimédiá – pohyb a dej prostredníctvom obrazu a zvuku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ka – tretia ruka človek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1. strihanie zvukov a filmových záberov; vytváranie obrazovo –zvukovej koláž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lektronické nástroje,</w:t>
            </w:r>
          </w:p>
          <w:p>
            <w:pPr>
              <w:pStyle w:val="Normal"/>
              <w:rPr/>
            </w:pPr>
            <w:r>
              <w:rPr>
                <w:i/>
              </w:rPr>
              <w:t>elektroakustická hudb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čítačová hudba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hudba na internete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Akustické základy spracovania a zaznamenávania zvuku. Strih zvuku a obrazu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1. </w:t>
            </w:r>
            <w:r>
              <w:rPr>
                <w:i/>
              </w:rPr>
              <w:t>ukážky rôznych typov ozvučenia filmov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ôzne filmové a hudobné žánre;</w:t>
            </w:r>
          </w:p>
          <w:p>
            <w:pPr>
              <w:pStyle w:val="Normal"/>
              <w:rPr/>
            </w:pPr>
            <w:r>
              <w:rPr>
                <w:i/>
              </w:rPr>
              <w:t>videoumenie (video, videoperformancia, videoinštalácia, klip);</w:t>
            </w:r>
          </w:p>
          <w:p>
            <w:pPr>
              <w:pStyle w:val="Normal"/>
              <w:rPr/>
            </w:pPr>
            <w:r>
              <w:rPr>
                <w:i/>
              </w:rPr>
              <w:t>elektronická hudba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iesne populárnej hudby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rián Varg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merson, Lake and Palme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ázlik: Spektrá, Pastierska elégia</w:t>
            </w:r>
          </w:p>
          <w:p>
            <w:pPr>
              <w:pStyle w:val="Normal"/>
              <w:rPr/>
            </w:pPr>
            <w:r>
              <w:rPr>
                <w:i/>
              </w:rPr>
              <w:t>Hudobné softvéry a interaktívne  programy pre prácu s PC. Literatúra a príručky k akustickým a technologickým problémom nahrávacieho štúdia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1.</w:t>
            </w:r>
            <w:r>
              <w:rPr/>
              <w:t>výber zvukov a krátkych filmových záberov z archívu (edukačné DVD); generovanie počítačových zvukov a kombinácií zvuku a obrazu; tvorba vlastných zvukov prostredníctvom elektronického nástroja, mikrofónu a vlastného hlasu, ruchov rôznych nástrojov...;</w:t>
            </w:r>
          </w:p>
          <w:p>
            <w:pPr>
              <w:pStyle w:val="Normal"/>
              <w:rPr/>
            </w:pPr>
            <w:r>
              <w:rPr/>
              <w:t xml:space="preserve">ozvučovanie záberov zvukmi; prezentácia výstupov a diskusia o rôznosti výrazov;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využitie počítačových programov k hudobnej a výtvarnej výchove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2. tematický celok:  TRADÍCIA A IDENTIT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ematické okruhy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dukačné tém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Odporúčané ukážky </w:t>
              <w:br/>
              <w:t>a východiskový materiál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roces a edukačný výstup                    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umenie a náboženstvo/ umenie barok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ovek a vier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1. vyjadrenie posvätného a transcendentna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ko základných ľudských postojov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modlitba, kontemplácia, meditácia, úžas a bázeň vyjadrené v hudbe a výtvarnom v umení – porovnanie,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 xml:space="preserve">4.2. </w:t>
            </w:r>
            <w:r>
              <w:rPr>
                <w:b/>
                <w:bCs/>
              </w:rPr>
              <w:t>baroková architektúra, barokový objekt</w:t>
            </w:r>
            <w:r>
              <w:rPr>
                <w:bCs/>
              </w:rPr>
              <w:t xml:space="preserve">, </w:t>
            </w:r>
            <w:r>
              <w:rPr>
                <w:b/>
                <w:bCs/>
              </w:rPr>
              <w:t>maliarstvo a sochárstv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1.</w:t>
            </w:r>
            <w:r>
              <w:rPr/>
              <w:t xml:space="preserve"> </w:t>
            </w:r>
            <w:r>
              <w:rPr>
                <w:i/>
              </w:rPr>
              <w:t>využiť materiál z etickej a náboženskej výchovy;</w:t>
            </w:r>
          </w:p>
          <w:p>
            <w:pPr>
              <w:pStyle w:val="Normal"/>
              <w:rPr/>
            </w:pPr>
            <w:r>
              <w:rPr>
                <w:i/>
              </w:rPr>
              <w:t>sakrálne skladby (omše, requiem, modlitby, chorály, pašie, napr. od: J.S.Bacha, L.v.Beethovena, W.A.Mozarta, G.Verdiho, G.Pucciniho, Honeggera, Hindemitha, Pendereckého, Kančeliho...)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porovnať spirituál, gospel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4.2. </w:t>
            </w:r>
            <w:r>
              <w:rPr>
                <w:i/>
              </w:rPr>
              <w:t>baroková architektúra maľba a sochárstvo; iluzionizmus v službe architektúry; púte, kalvárie;</w:t>
            </w:r>
          </w:p>
          <w:p>
            <w:pPr>
              <w:pStyle w:val="Normal"/>
              <w:rPr/>
            </w:pPr>
            <w:r>
              <w:rPr>
                <w:i/>
              </w:rPr>
              <w:t>biblické motívy, postava Krista (vo výtvarnom umení, filme, muzikále)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porovnať so súčasnou sakrálnou architektúrou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1. </w:t>
            </w:r>
            <w:r>
              <w:rPr>
                <w:bCs/>
              </w:rPr>
              <w:t>počúvanie skladieb a diskusia; výber hudby, ktorá pôsobí meditatívne, posvätne; porovnávanie s hudbou iných kultúr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.2</w:t>
            </w:r>
            <w:r>
              <w:rPr>
                <w:bCs/>
                <w:i/>
              </w:rPr>
              <w:t>.</w:t>
            </w:r>
            <w:r>
              <w:rPr>
                <w:bCs/>
              </w:rPr>
              <w:t xml:space="preserve"> návrh (tvorba) barokového objektu, napr.</w:t>
            </w:r>
            <w:r>
              <w:rPr>
                <w:iCs/>
              </w:rPr>
              <w:t xml:space="preserve"> relikviára: uvedenie do problému a hľadanie fantazijnej analógie: návrh a realizácia „relikviára“ pre ruku, nohu, ucho, kvetinu, knihu, predmet ... z rôznych materiálov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Cs/>
              </w:rPr>
              <w:t xml:space="preserve">alt.: </w:t>
            </w:r>
            <w:r>
              <w:rPr>
                <w:bCs/>
              </w:rPr>
              <w:t>kresba prvkov barokovej architektúry (kolonáda, priečelie, kopula...)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prostredie a situác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 väzby hudby a výtvarného umenia na konkrétne prostredi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1. inštalácia in situ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reakcia na daný priestor, jeho výraz, históriu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. mestské a vidiecke korene um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World music. Etno...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Porovnanie kultúry a subkultúry mesta s vidiekom; skúsenosti žiakov s pobytom tam či tam, vyhodnocovanie kladov a záporov..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rPr/>
            </w:pPr>
            <w:r>
              <w:rPr>
                <w:b/>
              </w:rPr>
              <w:t xml:space="preserve">5.1. </w:t>
            </w:r>
            <w:r>
              <w:rPr>
                <w:i/>
              </w:rPr>
              <w:t>umenie inštalácie, umenie vo verejných priestoroch (site specific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5.2. </w:t>
            </w:r>
            <w:r>
              <w:rPr>
                <w:i/>
              </w:rPr>
              <w:t>Čechomo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radišťa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riginálny pražský synkopický orcheste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ovenský fol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ratislava Hot Serenader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unny Fellows</w:t>
            </w:r>
          </w:p>
          <w:p>
            <w:pPr>
              <w:pStyle w:val="Normal"/>
              <w:rPr/>
            </w:pPr>
            <w:r>
              <w:rPr>
                <w:i/>
              </w:rPr>
              <w:t>Banda S. Smetanu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World Music, Etno, mestský folklór, "garážová" hudba, subkultúrne žánre, šanzón, kaviarenská hudba, diskotéková hudba, dychovka, ľudová hudba...</w:t>
            </w:r>
          </w:p>
          <w:p>
            <w:pPr>
              <w:pStyle w:val="Normal"/>
              <w:ind w:right="-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5.1. </w:t>
            </w:r>
            <w:r>
              <w:rPr>
                <w:bCs/>
              </w:rPr>
              <w:t>dotvorenie priestoru (školy, klubovne, pamiatky...) inštalovaním prvkov (predmety, zrkadlá, materiály, maľba, kresba, grafiti), ktoré pozmenia jeho význam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5.2. </w:t>
            </w:r>
            <w:r>
              <w:rPr/>
              <w:t>vytváranie hudobno-scénických modelov, typických pre život v meste a na dedine: diskotéka, oslavy Nového roka na námestiach, pouliční muzikanti, svadba  na úrade, pohreb v krematóriu  - dožinky, dedinská svadba (pohreb), zábava s dychovkou, s folklórnym súborom, hasičský bál - žiaci vyberajú hudbu a píšu scenáre...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 xml:space="preserve">3. tematický celok:  PRIENIKY  UMENÍ 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ematické okruhy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dukačné tém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Odporúčané ukážky </w:t>
              <w:br/>
              <w:t>a východiskový materiál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roces a edukačný výstup                    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/>
            </w:pPr>
            <w:r>
              <w:rPr>
                <w:b/>
              </w:rPr>
              <w:t xml:space="preserve">6. divadlo a tanec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spojenie s hudbou a dizajn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ovek medzi ľuďm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.1. </w:t>
            </w:r>
            <w:r>
              <w:rPr/>
              <w:t>interdisciplinárny projekt  hudobnej performancie:</w:t>
            </w:r>
          </w:p>
          <w:p>
            <w:pPr>
              <w:pStyle w:val="Normal"/>
              <w:rPr/>
            </w:pPr>
            <w:r>
              <w:rPr/>
              <w:t>návrhy kostýmov; premena prozaického textu na dramatický; pohybové stvárnenie postáv</w:t>
            </w:r>
            <w:r>
              <w:rPr>
                <w:b/>
              </w:rPr>
              <w:t xml:space="preserve">; </w:t>
            </w:r>
            <w:r>
              <w:rPr/>
              <w:t>polylóg - dialóg - monológ v hudbe; otázka a odpoveď ako forma hudobnej myšlienky; hudobné charaktery a portréty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.1. </w:t>
            </w:r>
            <w:r>
              <w:rPr/>
              <w:t>J. Cage a jeho happeningy; M. Adamčiak (orchester pod vodou); B. Felix: Harlekýn, O bohatom;</w:t>
            </w:r>
          </w:p>
          <w:p>
            <w:pPr>
              <w:pStyle w:val="Normal"/>
              <w:rPr/>
            </w:pPr>
            <w:r>
              <w:rPr/>
              <w:t>klavírne koncerty Bacha, Mozarta, Beethovena, Chopina, Liszta, Rachmaninova (úryvky) Husľ. koncerty Vivaldiho, Paganiniho..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Piesne a témy k variáciám (Mozart, Schubert) - </w:t>
            </w:r>
          </w:p>
          <w:p>
            <w:pPr>
              <w:pStyle w:val="Normal"/>
              <w:rPr/>
            </w:pPr>
            <w:r>
              <w:rPr/>
              <w:t>Smetana: Šárka, Libuše; Musorgskij: Gnomus; Beethoven: Coriolanus, Egmont;</w:t>
            </w:r>
          </w:p>
          <w:p>
            <w:pPr>
              <w:pStyle w:val="Normal"/>
              <w:rPr/>
            </w:pPr>
            <w:r>
              <w:rPr/>
              <w:t>Schubert: Grétka pri kolovrátku, Verklikár, Krásna mlynárka; Ravel: Pavana za mŕtvu infantku; tance rôznych období a žánrov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.1. </w:t>
            </w:r>
            <w:r>
              <w:rPr/>
              <w:t>pohybová prezentácia rôznych charakterov na improvizovanú hudbu vhodného výrazu; tanečné kreácie; výtvarné stvárnenie charakterov podľa hudby; líčenie, masky, návrh kostýmu; literárny dialóg, monológ, rozhovor - jeho zhudobňovanie alebo podkresľovanie vybranou hudbou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7. portrét spolužiaka</w:t>
            </w:r>
            <w:r>
              <w:rPr>
                <w:b/>
                <w:bCs/>
                <w:highlight w:val="yellow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1. literárny opis spolužiak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ho tváre postavy, zvykov, vkusu .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7.2. fotografický portrét</w:t>
            </w:r>
            <w:r>
              <w:rPr>
                <w:i/>
              </w:rPr>
              <w:t xml:space="preserve">  osvetlenie, výraz, orámovanie – výsek reality / reklamná fotografia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</w:rPr>
              <w:t xml:space="preserve">7.3. kresba hlavy </w:t>
            </w:r>
            <w:r>
              <w:rPr>
                <w:i/>
              </w:rPr>
              <w:br/>
            </w:r>
            <w:r>
              <w:rPr>
                <w:i/>
                <w:iCs/>
              </w:rPr>
              <w:t>kreslenie podľa modelu; snaha o výstavbu proporcií; na základe kresby pokus o karikatúru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</w:rPr>
              <w:t>7.4. mentálny portrét ľudskej osobnosti v hudb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ukážky popisov osôb z literatúry; maľby a sochy portrétu v dejinách umenia;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ukážky karikatúry; rozprávanie o funkciách portrétu od magického ponímania až po reklamu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usorgskij: Gnomus z Kartiniek, Smetana: Šárka, J. Stivín: Temperamenty (džezové štúdie), Grieg: Solvejgina pieseň lásky, výber z Lyrických kusov at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,</w:t>
            </w:r>
          </w:p>
          <w:p>
            <w:pPr>
              <w:pStyle w:val="Normal"/>
              <w:rPr/>
            </w:pPr>
            <w:r>
              <w:rPr/>
              <w:t>fotografia, kresba, hlavy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(s nárokom na pochopenie procesu výstavby, výrazovosti – nie podoby a technickej dokonalosti),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podobne ako v 6.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roční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410"/>
        <w:gridCol w:w="2551"/>
        <w:gridCol w:w="2268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 xml:space="preserve">1. tematický celok:  PODNETY UMENIA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ematické okruh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dukačné tém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Odporúčané ukážky </w:t>
              <w:br/>
              <w:t>a východiskový materiá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roces a edukačný výstup                    </w:t>
            </w:r>
          </w:p>
        </w:tc>
      </w:tr>
      <w:tr>
        <w:trPr>
          <w:trHeight w:val="233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podnety výtvarného um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</w:rPr>
              <w:t>1.1. postmoderna</w:t>
            </w:r>
            <w:r>
              <w:rPr>
                <w:bCs/>
                <w:i/>
              </w:rPr>
              <w:t xml:space="preserve"> -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výtvarné umenie v historickom priereze, výber motívov, štýlov a ich spracovanie vo vlastnej práci; citácia, prisvojenie, parafráza, dekonštrukcia, synkretizmus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a) spracovanie vybratého výtvarného diela – reprodukcie na svoj spôsob (citácia), alebo jeho koláž, kombinovanie s iným dielom, rozstrihanie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 zlepenie v inej podobe...(roláž, krkváž, alchymáž...)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b) kópia podľa reprodukcie realizovaná rôznymi štýlmi, rukopismi, s rôznym posunom mierky na tom istom obraze... inšpirované ukážkami rôznorodých štýlov zobrazovania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</w:rPr>
              <w:t>1.2. konceptuálne umenie</w:t>
            </w:r>
            <w:r>
              <w:rPr>
                <w:bCs/>
                <w:i/>
              </w:rPr>
              <w:t xml:space="preserve"> / umenie na rozmýšľanie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reakcia na vybrané konceptuálne diel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kážky:</w:t>
            </w:r>
          </w:p>
          <w:p>
            <w:pPr>
              <w:pStyle w:val="Normal"/>
              <w:rPr/>
            </w:pPr>
            <w:r>
              <w:rPr>
                <w:iCs/>
              </w:rPr>
              <w:t>typické diela z rôznych epoch histórie umenia do 20. stor. (na Slovensku i vo svete)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typické diela rôznych tendencií umenia od pol. 19. stor. (svetoví i slovenskí autori)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onceptuálni autori (vizuálne umenia, hudba, literatúra);</w:t>
            </w:r>
          </w:p>
          <w:p>
            <w:pPr>
              <w:pStyle w:val="Normal"/>
              <w:rPr/>
            </w:pPr>
            <w:r>
              <w:rPr/>
              <w:t>ukážky citácií, prisvojenia, parafrázovania, dekonštrukcie, synkretizmu v umení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.</w:t>
            </w:r>
            <w:r>
              <w:rPr/>
              <w:t xml:space="preserve"> použitie niektorého z postupov charakteristických pre postmoderné umenie (koláž, maľba, kresba)</w:t>
            </w:r>
          </w:p>
          <w:p>
            <w:pPr>
              <w:pStyle w:val="Normal"/>
              <w:rPr/>
            </w:pPr>
            <w:r>
              <w:rPr>
                <w:b/>
              </w:rPr>
              <w:t>1.2.</w:t>
            </w:r>
            <w:r>
              <w:rPr/>
              <w:t xml:space="preserve"> konceptuálne spracovanie vybranej témy (kresba, fotografia, text); diskusi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podnety hudby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pirála života –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zťahy medzi generácia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. hudba v historickom priereze</w:t>
            </w:r>
            <w:r>
              <w:rPr/>
              <w:t xml:space="preserve"> - u nás doma, v Európe, ale aj inde </w:t>
            </w:r>
          </w:p>
          <w:p>
            <w:pPr>
              <w:pStyle w:val="Normal"/>
              <w:rPr/>
            </w:pPr>
            <w:r>
              <w:rPr/>
              <w:t>(Čína, India, Afrika, Stredný východ...); vkus generácií; staroba a jej hodnota; tolerancia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úcta k minulosti: archeologický výskum, muzeálny výskum; stará krása, zapadnutá prachom času - jej obnovovanie; reštaurátorstvo v maliarstve, ale aj v hudbe...; mediálne prezentované  vzory aj hudobné vzory – hudobný priemys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</w:rPr>
              <w:t>2.1.</w:t>
            </w:r>
            <w:r>
              <w:rPr/>
              <w:t xml:space="preserve"> hudba rôznych epoch, zábavná hudba stredoveku a renesancie, trubadúri, truvéri, minnesängeri...ich dnešní pokračovatelia: rockové skupiny...Staré pamiatky hudby; hudobné Uhorsko ako kolíska slovenskej hudby...Vzťahy slov. ľud. piesne k poľskej, českej, nemeckej, maďarskej, balkánskej, židovskej, ukrajinskej tradícii ľud. hudby...Vkus a móda na príkladoch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.</w:t>
            </w:r>
            <w:r>
              <w:rPr/>
              <w:t xml:space="preserve"> projekt „výletu" do minulosti populárnej hudby, hra na trubadúrov, hra na potulných muzikantov z rôznych storočí, </w:t>
            </w:r>
          </w:p>
          <w:p>
            <w:pPr>
              <w:pStyle w:val="Normal"/>
              <w:rPr/>
            </w:pPr>
            <w:r>
              <w:rPr>
                <w:b/>
              </w:rPr>
              <w:t>2.2.</w:t>
            </w:r>
            <w:r>
              <w:rPr/>
              <w:t xml:space="preserve"> rockový koncert...výchovný koncert pre prváčikov na vlastnej škole, program o hudbe pre domov dôchodcov, pre rodičov, starých rodičov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2. tematický celok:  PRIENIKY UMENIA A VEDY</w:t>
            </w:r>
          </w:p>
        </w:tc>
      </w:tr>
      <w:tr>
        <w:trPr>
          <w:trHeight w:val="59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ematické okruh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dukačné tém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Odporúčané ukážky </w:t>
              <w:br/>
              <w:t>a východiskový materiá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roces a edukačný výstup                    </w:t>
            </w:r>
          </w:p>
        </w:tc>
      </w:tr>
      <w:tr>
        <w:trPr>
          <w:trHeight w:val="179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3. výtvarné reakcie na témy vedy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roces v umení / </w:t>
            </w:r>
            <w:r>
              <w:rPr>
                <w:b/>
              </w:rPr>
              <w:t xml:space="preserve">podnety rôznych disciplín / intermedialita </w:t>
            </w:r>
          </w:p>
          <w:p>
            <w:pPr>
              <w:pStyle w:val="Normal"/>
              <w:rPr/>
            </w:pPr>
            <w:r>
              <w:rPr>
                <w:i/>
              </w:rPr>
              <w:t>výtvarné transpozície fyzikálnych / chemických / biologických procesov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Cs/>
              </w:rPr>
              <w:t>3.1.</w:t>
            </w:r>
            <w:r>
              <w:rPr>
                <w:i/>
                <w:iCs/>
              </w:rPr>
              <w:t xml:space="preserve"> žiaci analyzujú javy ako napr. zmena skupenstva, kondenzácia, podtlak a pretlak, sublimácia, šírenie a lom svetla, zvuku, magnetizmus, meteorologické javy, elektrické javy... a hľadajú ich vyjadrenie vo výtvarnom jazyku (figuratívne alebo nefiguratívne zobrazenie),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3.2.</w:t>
            </w:r>
            <w:r>
              <w:rPr>
                <w:i/>
                <w:iCs/>
              </w:rPr>
              <w:t xml:space="preserve"> žiaci analyzujú javy ako napr. správanie častíc pri chemickej reakcii, zmena jednej látky na inú, kyslé – zásadité – neutrálne prostredie, leptanie..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Cs/>
              </w:rPr>
              <w:t>3.3.</w:t>
            </w:r>
            <w:r>
              <w:rPr>
                <w:i/>
                <w:iCs/>
              </w:rPr>
              <w:t xml:space="preserve"> žiaci analyzujú javy ako napr. starnutie, rast, navieranie,  hnitie, rôzne spôsoby rozmnožovania, pohyb a migráciu, mimikry, rôzne zmyslové vybavenie živočíchov, symbiózu, asimiláciu, predátorstvo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kážky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ocesuálne umenie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polupráca vedeckého výskumu a umeleckej tvorby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návrh riešenia;</w:t>
            </w:r>
          </w:p>
          <w:p>
            <w:pPr>
              <w:pStyle w:val="Normal"/>
              <w:rPr/>
            </w:pPr>
            <w:r>
              <w:rPr/>
              <w:t>b) procesuálny objekt alebo inštalácia.</w:t>
            </w:r>
          </w:p>
        </w:tc>
      </w:tr>
      <w:tr>
        <w:trPr>
          <w:trHeight w:val="179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hudba a príroda, človek voči prírode -  príroda ako partner člove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dba prírody, Zeme, vesmíru...;</w:t>
            </w:r>
          </w:p>
          <w:p>
            <w:pPr>
              <w:pStyle w:val="Normal"/>
              <w:rPr/>
            </w:pPr>
            <w:r>
              <w:rPr/>
              <w:t>základy akustiky;</w:t>
            </w:r>
          </w:p>
          <w:p>
            <w:pPr>
              <w:pStyle w:val="Normal"/>
              <w:rPr/>
            </w:pPr>
            <w:r>
              <w:rPr/>
              <w:t>prírodné motívy v hudbe; obrazy a výjavy z prírody v hudbe; pastorálnosť; ľudové piesne</w:t>
            </w:r>
            <w:r>
              <w:rPr>
                <w:b/>
                <w:i/>
              </w:rPr>
              <w:t xml:space="preserve">  </w:t>
            </w:r>
            <w:r>
              <w:rPr/>
              <w:t>o hore,  poli, lese, kvetoch, zvieratách; podobne pop. piesne (Balada o poľných vtákoch...);</w:t>
            </w:r>
          </w:p>
          <w:p>
            <w:pPr>
              <w:pStyle w:val="Normal"/>
              <w:rPr/>
            </w:pPr>
            <w:r>
              <w:rPr/>
              <w:t xml:space="preserve">prejavy života v hudbe: rast, delenie, genetické väzby - hudba národov, rás..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uky okolo nás – živá a neživá príroda...</w:t>
            </w:r>
          </w:p>
          <w:p>
            <w:pPr>
              <w:pStyle w:val="Normal"/>
              <w:autoSpaceDE w:val="false"/>
              <w:rPr/>
            </w:pPr>
            <w:r>
              <w:rPr/>
              <w:t>C. Saint-Saëns: Karneval zvierat;</w:t>
            </w:r>
          </w:p>
          <w:p>
            <w:pPr>
              <w:pStyle w:val="Normal"/>
              <w:autoSpaceDE w:val="false"/>
              <w:rPr/>
            </w:pPr>
            <w:r>
              <w:rPr/>
              <w:t>ľudové a umelé piesne; Čajkovskij, Vivaldi, Haydn (vtáčiky);</w:t>
            </w:r>
          </w:p>
          <w:p>
            <w:pPr>
              <w:pStyle w:val="Normal"/>
              <w:autoSpaceDE w:val="false"/>
              <w:rPr/>
            </w:pPr>
            <w:r>
              <w:rPr/>
              <w:t>Hatrík: Vysoký otec, široká mať / Nie som človek, predsa žijem /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cce quod Natura..., </w:t>
            </w:r>
          </w:p>
          <w:p>
            <w:pPr>
              <w:pStyle w:val="Normal"/>
              <w:rPr/>
            </w:pPr>
            <w:r>
              <w:rPr/>
              <w:t>všetko vhodné z iných okruhov... piesne a skladby o rastlinách, živočíchoch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árske a environmentálne využitie hudby, piesne a hudba na výlete, k táboráku, k plavbe loďou, k pobytu pri mori; country; skauti; rituály mimoeurópskych kultúr  - privolávanie dažďa v Afrike, vítanie slnka v Číne, černošské spevy o Misissippi...hudba k jazdeniu na koni...</w:t>
            </w:r>
          </w:p>
        </w:tc>
      </w:tr>
      <w:tr>
        <w:trPr>
          <w:trHeight w:val="458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tematický celok:  POPULÁRNA KULTÚRA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ematické okruh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dukačné tém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Odporúčané ukážky </w:t>
              <w:br/>
              <w:t>a východiskový materiá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roces a edukačný výstup                    </w:t>
            </w:r>
          </w:p>
        </w:tc>
      </w:tr>
      <w:tr>
        <w:trPr>
          <w:trHeight w:val="1408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umenie a gý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orivé umenie, stredoprúdová produkcia, gýč;</w:t>
            </w:r>
          </w:p>
          <w:p>
            <w:pPr>
              <w:pStyle w:val="Normal"/>
              <w:rPr/>
            </w:pPr>
            <w:r>
              <w:rPr/>
              <w:t>páčivosť; vkusové preferencie rôznych vekových a sociálnych skupín; vzťahy medzi umením a gýčom; manipulácia vkusu reklamou, televíznymi zábavnými formátmi; ľudová pieseň a jej spracovania; dychovka; hudba k reklame; hudobné videoklipy a prezentované hodnoty; hudobné relácie vo verejnoprávnej  a komerčných TV z pohľadu konzumu žiakov; vzory správania v hud. videonahrávkach; symbolické reprezentácie kultúry mladých, štýlu života vo videoklipoch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ážky hudobného, výtvarného, filmového, literárneho gýča; hudba k reklame a jej pôvod v umení; hudba ku gýčovým filmom, Senzi Senzus apod., cigánska kaviarenská hudba, F. K. Veselý, retro, oldies... umelecká aktualizácia gýča: Lasica spieva Veselého, Bratislava Hot Serenaders;</w:t>
            </w:r>
          </w:p>
          <w:p>
            <w:pPr>
              <w:pStyle w:val="Normal"/>
              <w:rPr/>
            </w:pPr>
            <w:r>
              <w:rPr/>
              <w:t>pop artové reakcie na gýč, reakcie na gýč a na stratégie reklamy v súčasnom výtvarnom ume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tváranie reklám s použitím umeleckej hudby, paródia, irónia, hľadanie sentimentálnych spomienok ( "Takí sme boli", Stužková   mojich rodičov, Babička a dedko si hrajú a spomínajú, deformovanie hudby do podoby "automatu", neznesiteľnej sladkosti, sentimentu - tvorba skečov, scénok, humorných výstupov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vzory a vlastná tvá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možnosť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ový dizajn / úprava tváre a účesu, vizážistika, make-up</w:t>
            </w:r>
          </w:p>
          <w:p>
            <w:pPr>
              <w:pStyle w:val="Normal"/>
              <w:rPr/>
            </w:pPr>
            <w:r>
              <w:rPr/>
              <w:t xml:space="preserve">žiak analyzuje štýl obliekania, účesu a tváre svojich obľúbených hrdinov, hviezd, vzorov a hľadá vlastný štýl; 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a)</w:t>
            </w:r>
            <w:r>
              <w:rPr>
                <w:i/>
                <w:iCs/>
              </w:rPr>
              <w:t xml:space="preserve"> žiaci vychádzajú z fotografie tváre (vlastnej, spolužiakovej.); z papiera vystrihujú a prikladajú rôzne tvary účesu, doplnky; vzájomne si skúšajú niektoré možnosti líčenia tváre s posilnením rôznych typov výrazu; výsledky môžu zaznamenávať fotograficky; úlohu je možné simulovať aj v počítači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b)</w:t>
            </w:r>
            <w:r>
              <w:rPr>
                <w:i/>
                <w:iCs/>
              </w:rPr>
              <w:t xml:space="preserve"> návrh vzoru tetovania; realizácia na časti tela fixmi, ktoré napodobňujú tetovanie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2. možnosť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ostfotografia </w:t>
            </w:r>
            <w:r>
              <w:rPr/>
              <w:t>/ digitálne montáže, aplikácie, transformácie fotografie, alt.: fotoinštaláci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a)</w:t>
            </w:r>
            <w:r>
              <w:rPr>
                <w:i/>
                <w:iCs/>
              </w:rPr>
              <w:t xml:space="preserve"> zmeny fotografie prostredníctvom digitálneho spracovania (transformácie, filtre, morfing, montáže...);digitálny obraz vo svojej technickej podstate – pixle ako výtvarný výrazový prostriedok (mozaika – podobnosť a rozdiely s digitálnym obrazom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Cs/>
              </w:rPr>
              <w:t>b)</w:t>
            </w:r>
            <w:r>
              <w:rPr>
                <w:i/>
                <w:iCs/>
              </w:rPr>
              <w:t xml:space="preserve"> fotoinštalácia: inštalovanie fotografií v prostredí, hľadanie súvislostí fotografického obrazu </w:t>
              <w:br/>
              <w:t xml:space="preserve">a prostredia (nadväznosť tvarov, to isté na fotografii konfrontované </w:t>
              <w:br/>
              <w:t xml:space="preserve">s tým istým v skutočnosti, vtipné komentovanie, významová zmena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i/>
                <w:iCs/>
              </w:rPr>
              <w:t>prostredia prostredníctvo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ážky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žnosti vizážistiky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ôzne štýly; bodyart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štýly hviezd showbiznisu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ážky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ôzne polohy postfotografie;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i/>
              </w:rPr>
              <w:t>technické možnosti filtrov,  vrstiev a transformácií,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vrhy (na fotografiách), </w:t>
            </w:r>
          </w:p>
          <w:p>
            <w:pPr>
              <w:pStyle w:val="Normal"/>
              <w:rPr/>
            </w:pPr>
            <w:r>
              <w:rPr/>
              <w:t>alt. realizácie úprav na tvárach spolužiakov;</w:t>
            </w:r>
          </w:p>
          <w:p>
            <w:pPr>
              <w:pStyle w:val="Normal"/>
              <w:rPr/>
            </w:pPr>
            <w:r>
              <w:rPr/>
              <w:t>odevné doplnky;</w:t>
            </w:r>
          </w:p>
          <w:p>
            <w:pPr>
              <w:pStyle w:val="Normal"/>
              <w:rPr/>
            </w:pPr>
            <w:r>
              <w:rPr/>
              <w:t>prezentácia: módna prehliadka, dokumentácia (foto, video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digitálne manipulovaná fotografia; fotografovanie a postprodukcia v počítači; prezentácia – výstava a diskusia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tematický celok:  KOMPLEXNÉ PROJEKTY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ematické okruh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dukačné tém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Odporúčané ukážky </w:t>
              <w:br/>
              <w:t>a východiskový materiá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roces a edukačný výstup                   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spoločný interdisciplinárn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kt skupiny žiakov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možnosť:</w:t>
            </w:r>
          </w:p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 xml:space="preserve">film, video komplexná projektová úloha – príprava a nakrútenie filmového </w:t>
            </w:r>
            <w:r>
              <w:rPr>
                <w:b/>
              </w:rPr>
              <w:t>záberu, (akcie,scény)</w:t>
            </w:r>
          </w:p>
          <w:p>
            <w:pPr>
              <w:pStyle w:val="Normal"/>
              <w:rPr>
                <w:i/>
                <w:i/>
                <w:iCs/>
                <w:vanish/>
              </w:rPr>
            </w:pPr>
            <w:r>
              <w:rPr>
                <w:bCs/>
              </w:rPr>
              <w:br/>
            </w:r>
            <w:r>
              <w:rPr>
                <w:i/>
                <w:iCs/>
              </w:rPr>
              <w:t xml:space="preserve">a) projektová kolektívna úloha -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filmový štáb:</w:t>
            </w:r>
            <w:r>
              <w:rPr/>
              <w:t xml:space="preserve"> </w:t>
            </w:r>
            <w:r>
              <w:rPr>
                <w:i/>
                <w:iCs/>
              </w:rPr>
              <w:t>žiaci si rozdelia úlohy v tvorivej skupine (scenárista, režisér, skladateľ hudby, zvukové efekty, scénograf a kostymér, kameramani, herci, šepkári, produkcia, klapka ...)</w:t>
            </w:r>
          </w:p>
          <w:p>
            <w:pPr>
              <w:pStyle w:val="Normal"/>
              <w:rPr>
                <w:i/>
                <w:i/>
                <w:iCs/>
                <w:vanish/>
              </w:rPr>
            </w:pPr>
            <w:r>
              <w:rPr>
                <w:i/>
                <w:iCs/>
                <w:vanish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 nakrútia filmový záber, krátky filmový klip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) projektová individuálna úloh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žiaci si pripravia krátky scenár, rozpracuje jednotlivé zábery, postavu(y), navrhne prostredie a krátky príbeh (možnosť minimalistického riešenia); podľa scenára realizuje krátky videofilm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v prípade nedostatočného technického vybavenia ostáva pri návrhu)</w:t>
            </w:r>
            <w:r>
              <w:rPr>
                <w:b/>
                <w:bCs/>
              </w:rPr>
              <w:t>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možnosť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chitektú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rchitektonický návrh a model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a) architektonická súťaž na konkrétne zadani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- architektonická úloha, </w:t>
              <w:br/>
              <w:t>- architektonický návrh,</w:t>
              <w:br/>
              <w:t xml:space="preserve">  (kresba, model)</w:t>
              <w:br/>
              <w:t>- architektonický „projekt“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b) návrh budovy vo vzťahu k prostrediu: prírodné, mestské, vidiecke, historické podzemné, nadzemné, vodné, vzdušné,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3. možnosť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výchovný koncert pre žiakov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možnosť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</w:rPr>
              <w:t>Fantastické a magické v umeniach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</w:rPr>
              <w:t>Hudba a zvuk ako zdroj emocionálnych zážitkov...</w:t>
            </w:r>
          </w:p>
          <w:p>
            <w:pPr>
              <w:pStyle w:val="Normal"/>
              <w:rPr/>
            </w:pPr>
            <w:r>
              <w:rPr/>
              <w:t>Balada. Nocturno. Rituál. Rozprávka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retická príprava na rôzne funkcie vo filmovom štábe; ukážky z práce štábu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oretická príprava na rôzne funkcie v práci projektanta a architekta;</w:t>
            </w:r>
          </w:p>
          <w:p>
            <w:pPr>
              <w:pStyle w:val="Normal"/>
              <w:rPr/>
            </w:pPr>
            <w:r>
              <w:rPr/>
              <w:t>ukážky rôznych štádií projektovania architektúry; ukážky rôznych polôh a typov architektúr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ýber hudby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lady J. Bottu: Žltá ľalia, Margita a Besná,</w:t>
            </w:r>
          </w:p>
          <w:p>
            <w:pPr>
              <w:pStyle w:val="Normal"/>
              <w:rPr/>
            </w:pPr>
            <w:r>
              <w:rPr/>
              <w:t xml:space="preserve">B. Felix: Nitriansky pernikár (HV/5)  </w:t>
            </w:r>
          </w:p>
          <w:p>
            <w:pPr>
              <w:pStyle w:val="Normal"/>
              <w:rPr/>
            </w:pPr>
            <w:r>
              <w:rPr/>
              <w:t xml:space="preserve">J. Hatrík: Balady o dreve, Statočný cínový vojačik, Bájky o levovi </w:t>
            </w:r>
          </w:p>
          <w:p>
            <w:pPr>
              <w:pStyle w:val="Normal"/>
              <w:rPr/>
            </w:pPr>
            <w:r>
              <w:rPr/>
              <w:t>H. Berlioz: Fantastická symfónia,</w:t>
            </w:r>
          </w:p>
          <w:p>
            <w:pPr>
              <w:pStyle w:val="Normal"/>
              <w:rPr/>
            </w:pPr>
            <w:r>
              <w:rPr/>
              <w:t>M. de Falla: Začarovaná láska</w:t>
            </w:r>
          </w:p>
          <w:p>
            <w:pPr>
              <w:pStyle w:val="Normal"/>
              <w:rPr/>
            </w:pPr>
            <w:r>
              <w:rPr/>
              <w:t>A.Dvořák: Svatební košile, Vodník, Holoubek...</w:t>
            </w:r>
          </w:p>
          <w:p>
            <w:pPr>
              <w:pStyle w:val="Normal"/>
              <w:rPr/>
            </w:pPr>
            <w:r>
              <w:rPr/>
              <w:t>F. Chopin: Nokturná,</w:t>
            </w:r>
          </w:p>
          <w:p>
            <w:pPr>
              <w:pStyle w:val="Normal"/>
              <w:rPr/>
            </w:pPr>
            <w:r>
              <w:rPr/>
              <w:t>M. P. Musorgskij: Noc na Lysej hore</w:t>
            </w:r>
          </w:p>
          <w:p>
            <w:pPr>
              <w:pStyle w:val="Normal"/>
              <w:rPr/>
            </w:pPr>
            <w:r>
              <w:rPr/>
              <w:t>P. Ducas: Čarodejníkov učeň</w:t>
            </w:r>
          </w:p>
          <w:p>
            <w:pPr>
              <w:pStyle w:val="Normal"/>
              <w:rPr/>
            </w:pPr>
            <w:r>
              <w:rPr/>
              <w:t>F. Schubert: Kráľ duch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átky videoklip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vrh (príp. model) ako kolektívna práca podľa zadania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enár, výber hudby,</w:t>
            </w:r>
          </w:p>
          <w:p>
            <w:pPr>
              <w:pStyle w:val="Normal"/>
              <w:rPr/>
            </w:pPr>
            <w:r>
              <w:rPr/>
              <w:t>realizácia koncertu,</w:t>
            </w:r>
          </w:p>
          <w:p>
            <w:pPr>
              <w:pStyle w:val="Normal"/>
              <w:rPr/>
            </w:pPr>
            <w:r>
              <w:rPr/>
              <w:t>reprodukovaná hudba, vlastná produkcia žiakov 9. ročníka, možnosti zapojenia scénografie, vide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ytvorenie vizuálneho prostredia k balade, rozprávke. </w:t>
            </w:r>
          </w:p>
          <w:p>
            <w:pPr>
              <w:pStyle w:val="Normal"/>
              <w:rPr/>
            </w:pPr>
            <w:r>
              <w:rPr/>
              <w:t>Výber vhodnej hudby na umocnenie deja.</w:t>
            </w:r>
          </w:p>
          <w:p>
            <w:pPr>
              <w:pStyle w:val="Normal"/>
              <w:rPr/>
            </w:pPr>
            <w:r>
              <w:rPr/>
              <w:t>Zhudobnenie vybraných častí predlohy.</w:t>
            </w:r>
          </w:p>
          <w:p>
            <w:pPr>
              <w:pStyle w:val="Normal"/>
              <w:rPr/>
            </w:pPr>
            <w:r>
              <w:rPr/>
              <w:t>Hra na hudobných režisérov. Hra na hudobných skladateľov. Vytvorenie videoklipu. Ozvučenie filmu. Vytvorenie zvukového a vizuálneho nosiča (CD, DVD).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4. Požiadavky na výstup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/>
      </w:pPr>
      <w:r>
        <w:rPr>
          <w:lang w:val="sk-SK"/>
        </w:rPr>
        <w:t>Vzdelávací štandard tvorí obsahový a výkonový štandard. „Obsahový štandard“ vymedzuje základné učivo (predovšetkým pojmy),  ktorému by mal žiak rozumieť a mal by ho byť schopný vysvetliť. „Výkonový štandard“ uvádza konkretizáciu požiadaviek na vedomosti, zručnosti a aplikácie poznatkov predovšetkým v spojitosti s bežným životom a postoje študentov.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  <w:t>Výkonový štandard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  <w:t>Žiak by mal po absolvovaní primárneho vzdelania mať vedomosti, ovládať zručnosti a byť schopný zaujímať postoje: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  <w:t>Vedomosti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/>
      </w:pPr>
      <w:r>
        <w:rPr>
          <w:lang w:val="sk-SK"/>
        </w:rPr>
        <w:t>Vo výchove umením je väčšina vedomostí získavaná a zároveň overovaná prostredníctvom praktických činností žiaka – zážitku z vytvárania a vnímania umeleckého diela; časť vedomostí o výtvarnom umení, hudbe, performatívnych umeniach, filme, dizajne, architektúre, o vizuálnej a akustickej kultúre sa utvára počas motivačnej, expozičnej a diskusnej časti vyučovacej jednotky a je podporená vizuálnymi materiálmi (edukačné DVD, knihy, časopisy, internet).</w:t>
      </w:r>
    </w:p>
    <w:p>
      <w:pPr>
        <w:pStyle w:val="Normal"/>
        <w:widowControl w:val="false"/>
        <w:overflowPunct w:val="false"/>
        <w:autoSpaceDE w:val="false"/>
        <w:ind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  <w:t>Absolvent nižšieho sekundárneho stupňa vzdelania sa naučil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poznať charakteristické diela a štýl kľúčových epoch európskeho umenia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poznať znaky ťažiskových tendencií moderného a súčasného výtvarného a hudobného umenia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orientovať sa v systémoch dizajnu a architektúry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poznať žánre filmu a základné tendencie v jeho vývoji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poznať najdôležitejšie médiá, nástroje a technické (realizačné) postupy v rôznych druhoch umenia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poznať základné vyjadrovacie prostriedky a kompozičné princípy v hudbe a vo výtvarnom umení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orientačne poznať najdôležitejších autorov svetového a slovenského umenia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diskutovať o umeleckých dielach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identifikovať a správne používať pojmy z podnetov ponúkaných z rôznych smerov hudobného a výtvarného umenia. 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b/>
          <w:b/>
          <w:lang w:val="sk-SK"/>
        </w:rPr>
      </w:pPr>
      <w:r>
        <w:rPr>
          <w:b/>
          <w:lang w:val="sk-SK"/>
        </w:rPr>
        <w:t>Zručnosti a spôsobilosti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360"/>
        <w:ind w:right="72" w:hanging="0"/>
        <w:jc w:val="both"/>
        <w:rPr>
          <w:lang w:val="sk-SK"/>
        </w:rPr>
      </w:pPr>
      <w:r>
        <w:rPr>
          <w:lang w:val="sk-SK"/>
        </w:rPr>
        <w:t>Formálne  a technické zručnosti</w:t>
      </w:r>
    </w:p>
    <w:p>
      <w:pPr>
        <w:pStyle w:val="Normal"/>
        <w:spacing w:lineRule="auto" w:line="360"/>
        <w:ind w:left="720" w:right="72" w:hanging="0"/>
        <w:jc w:val="both"/>
        <w:rPr>
          <w:lang w:val="sk-SK"/>
        </w:rPr>
      </w:pPr>
      <w:r>
        <w:rPr>
          <w:lang w:val="sk-SK"/>
        </w:rPr>
        <w:t>1. Žiak si dokáže vybrať vhodnú techniku vzhľadom na zvolenú tému a formu práce.</w:t>
      </w:r>
    </w:p>
    <w:p>
      <w:pPr>
        <w:pStyle w:val="Normal"/>
        <w:spacing w:lineRule="auto" w:line="360"/>
        <w:ind w:left="720" w:right="72" w:hanging="0"/>
        <w:jc w:val="both"/>
        <w:rPr>
          <w:lang w:val="sk-SK"/>
        </w:rPr>
      </w:pPr>
      <w:r>
        <w:rPr>
          <w:lang w:val="sk-SK"/>
        </w:rPr>
        <w:t xml:space="preserve">2. Dokáže sa slobodne vyjadrovať, stvárniť svoje pocity, myšlienky s istým cieľom a cieľavedome ich usporiadať do istej kompozície, inštalácie. </w:t>
      </w:r>
    </w:p>
    <w:p>
      <w:pPr>
        <w:pStyle w:val="Normal"/>
        <w:spacing w:lineRule="auto" w:line="360"/>
        <w:ind w:left="720" w:right="72" w:hanging="0"/>
        <w:jc w:val="both"/>
        <w:rPr>
          <w:lang w:val="sk-SK"/>
        </w:rPr>
      </w:pPr>
      <w:r>
        <w:rPr>
          <w:lang w:val="sk-SK"/>
        </w:rPr>
        <w:t xml:space="preserve">3. Dokáže si nielen vybrať a stvárniť výsek reality, ale ju pretvárať, modifikovať, vytvárať štylizácie a farebné variácie videného. </w:t>
      </w:r>
    </w:p>
    <w:p>
      <w:pPr>
        <w:pStyle w:val="Normal"/>
        <w:spacing w:lineRule="auto" w:line="360"/>
        <w:ind w:left="720" w:right="72" w:hanging="0"/>
        <w:jc w:val="both"/>
        <w:rPr>
          <w:lang w:val="sk-SK"/>
        </w:rPr>
      </w:pPr>
      <w:r>
        <w:rPr>
          <w:lang w:val="sk-SK"/>
        </w:rPr>
        <w:t>4. Vyjadriť sa kombinovaním rôznych vyjadrovacích techník.</w:t>
      </w:r>
    </w:p>
    <w:p>
      <w:pPr>
        <w:pStyle w:val="Normal"/>
        <w:spacing w:lineRule="auto" w:line="360"/>
        <w:ind w:left="720" w:right="72" w:hanging="0"/>
        <w:jc w:val="both"/>
        <w:rPr>
          <w:lang w:val="sk-SK"/>
        </w:rPr>
      </w:pPr>
      <w:r>
        <w:rPr>
          <w:lang w:val="sk-SK"/>
        </w:rPr>
        <w:t xml:space="preserve">5. Transformovať text alebo melódiu napočúvanej alebo obľúbenej skladby, piesne. Vyjadriť pocity radosti, smútku, nebezpečenstva, harmónie, šťastia rytmickými nástrojmi, prípadne hraním na hudobný nástroj alebo kombináciou rôznych zvukov. </w:t>
      </w:r>
    </w:p>
    <w:p>
      <w:pPr>
        <w:pStyle w:val="Normal"/>
        <w:spacing w:lineRule="auto" w:line="360"/>
        <w:ind w:left="360" w:right="72" w:firstLine="360"/>
        <w:jc w:val="both"/>
        <w:rPr>
          <w:lang w:val="sk-SK"/>
        </w:rPr>
      </w:pPr>
      <w:r>
        <w:rPr>
          <w:lang w:val="sk-SK"/>
        </w:rPr>
        <w:t xml:space="preserve">6. Vytvárať doplnenie textu, spevu, rapu do hotovej melódie na zvolenú tému. </w:t>
      </w:r>
    </w:p>
    <w:p>
      <w:pPr>
        <w:pStyle w:val="Normal"/>
        <w:spacing w:lineRule="auto" w:line="360"/>
        <w:ind w:left="720" w:right="72" w:hanging="0"/>
        <w:jc w:val="both"/>
        <w:rPr>
          <w:lang w:val="sk-SK"/>
        </w:rPr>
      </w:pPr>
      <w:r>
        <w:rPr>
          <w:lang w:val="sk-SK"/>
        </w:rPr>
        <w:t>7. Spracovať podnety z iných podnetov a transformovať ich – napr. hudobné podnety do výtvarného umenia alebo naopak.</w:t>
      </w:r>
    </w:p>
    <w:p>
      <w:pPr>
        <w:pStyle w:val="Normal"/>
        <w:spacing w:lineRule="auto" w:line="360"/>
        <w:ind w:left="720" w:right="72" w:hanging="0"/>
        <w:jc w:val="both"/>
        <w:rPr>
          <w:lang w:val="sk-SK"/>
        </w:rPr>
      </w:pPr>
      <w:r>
        <w:rPr>
          <w:lang w:val="sk-SK"/>
        </w:rPr>
        <w:t xml:space="preserve">8. Zvládne zhmotňovať svoje predstavy kresbou rôznymi nástrojmi, modelovaním, konštrukciou, či technikami maľby alebo monotypie. </w:t>
      </w:r>
    </w:p>
    <w:p>
      <w:pPr>
        <w:pStyle w:val="Normal"/>
        <w:spacing w:lineRule="auto" w:line="360"/>
        <w:ind w:left="720" w:right="72" w:hanging="0"/>
        <w:jc w:val="both"/>
        <w:rPr>
          <w:lang w:val="sk-SK"/>
        </w:rPr>
      </w:pPr>
      <w:r>
        <w:rPr>
          <w:lang w:val="sk-SK"/>
        </w:rPr>
        <w:t xml:space="preserve">9. Pracovať čisto so zámerom prezentácie svojho výtvoru. </w:t>
      </w:r>
    </w:p>
    <w:p>
      <w:pPr>
        <w:pStyle w:val="Normal"/>
        <w:spacing w:lineRule="auto" w:line="360"/>
        <w:ind w:left="720" w:right="72" w:hanging="0"/>
        <w:jc w:val="both"/>
        <w:rPr>
          <w:lang w:val="sk-SK"/>
        </w:rPr>
      </w:pPr>
      <w:r>
        <w:rPr>
          <w:lang w:val="sk-SK"/>
        </w:rPr>
        <w:t xml:space="preserve">10. Naplánovať a zrealizovať formou projektu nejaké kultúrne predstavenie pre obec - výber hudby, výzdoba. </w:t>
      </w:r>
    </w:p>
    <w:p>
      <w:pPr>
        <w:pStyle w:val="Normal"/>
        <w:spacing w:lineRule="auto" w:line="360"/>
        <w:ind w:left="720" w:right="72" w:hanging="0"/>
        <w:jc w:val="both"/>
        <w:rPr>
          <w:lang w:val="sk-SK"/>
        </w:rPr>
      </w:pPr>
      <w:r>
        <w:rPr>
          <w:lang w:val="sk-SK"/>
        </w:rPr>
        <w:t xml:space="preserve">11. Navrhnúť kostýmy a štýl líčenia pre nejaké krátke divadelné predstavenie. </w:t>
      </w:r>
    </w:p>
    <w:p>
      <w:pPr>
        <w:pStyle w:val="Normal"/>
        <w:spacing w:lineRule="auto" w:line="360"/>
        <w:ind w:left="720" w:right="72" w:hanging="0"/>
        <w:jc w:val="both"/>
        <w:rPr>
          <w:lang w:val="sk-SK"/>
        </w:rPr>
      </w:pPr>
      <w:r>
        <w:rPr>
          <w:lang w:val="sk-SK"/>
        </w:rPr>
        <w:t>12. Technicky zvládnuť prípravu jednoduchého kostýmu podľa charakteru postavy.</w:t>
      </w:r>
    </w:p>
    <w:p>
      <w:pPr>
        <w:pStyle w:val="Normal"/>
        <w:spacing w:lineRule="auto" w:line="360"/>
        <w:ind w:left="720" w:right="72" w:hanging="0"/>
        <w:jc w:val="both"/>
        <w:rPr/>
      </w:pPr>
      <w:r>
        <w:rPr>
          <w:lang w:val="sk-SK"/>
        </w:rPr>
        <w:t xml:space="preserve">13. Zvládne základné práce s fotoaparátom, cieľavedome komponuje fotografiu a následne zvládne jednoduché úpravy a dotvorenie fotografie na počítači.  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  <w:t>Mentálne spôsobilosti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ind w:right="72" w:firstLine="720"/>
        <w:jc w:val="both"/>
        <w:rPr>
          <w:lang w:val="sk-SK"/>
        </w:rPr>
      </w:pPr>
      <w:r>
        <w:rPr>
          <w:lang w:val="sk-SK"/>
        </w:rPr>
        <w:t>1. Žiak dokáže vedieť odôvodniť a skomentovať výber umeleckého diela.</w:t>
      </w:r>
    </w:p>
    <w:p>
      <w:pPr>
        <w:pStyle w:val="Normal"/>
        <w:spacing w:lineRule="auto" w:line="360"/>
        <w:ind w:right="72" w:firstLine="720"/>
        <w:jc w:val="both"/>
        <w:rPr>
          <w:lang w:val="sk-SK"/>
        </w:rPr>
      </w:pPr>
      <w:r>
        <w:rPr>
          <w:lang w:val="sk-SK"/>
        </w:rPr>
        <w:t>2. Chápe základné princípy výstavby umeleckých diel.</w:t>
      </w:r>
    </w:p>
    <w:p>
      <w:pPr>
        <w:pStyle w:val="Normal"/>
        <w:spacing w:lineRule="auto" w:line="360"/>
        <w:ind w:left="720" w:right="72" w:hanging="0"/>
        <w:jc w:val="both"/>
        <w:rPr>
          <w:lang w:val="sk-SK"/>
        </w:rPr>
      </w:pPr>
      <w:r>
        <w:rPr>
          <w:lang w:val="sk-SK"/>
        </w:rPr>
        <w:t>3. Vie zdôvodniť výber výtvarnej techniky, prípadne hud. nástroja alebo hud. ukážky na stvárnenie určitej témy.</w:t>
      </w:r>
    </w:p>
    <w:p>
      <w:pPr>
        <w:pStyle w:val="Normal"/>
        <w:spacing w:lineRule="auto" w:line="360"/>
        <w:ind w:left="720" w:right="72" w:hanging="0"/>
        <w:jc w:val="both"/>
        <w:rPr>
          <w:lang w:val="sk-SK"/>
        </w:rPr>
      </w:pPr>
      <w:r>
        <w:rPr>
          <w:lang w:val="sk-SK"/>
        </w:rPr>
        <w:t>4. Rozlíši moderné a klasické umenie, vie sa orientovať v jednotlivých výtvarných a hudobných epochách (základné a preberané epochy).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ind w:right="72" w:hanging="0"/>
        <w:jc w:val="both"/>
        <w:rPr>
          <w:lang w:val="sk-SK"/>
        </w:rPr>
      </w:pPr>
      <w:r>
        <w:rPr>
          <w:lang w:val="sk-SK"/>
        </w:rPr>
        <w:t>Komunikatívne a sociálno-interakčné zručnosti</w:t>
      </w:r>
    </w:p>
    <w:p>
      <w:pPr>
        <w:pStyle w:val="Normal"/>
        <w:spacing w:lineRule="auto" w:line="360"/>
        <w:ind w:right="72" w:firstLine="720"/>
        <w:jc w:val="both"/>
        <w:rPr>
          <w:lang w:val="sk-SK"/>
        </w:rPr>
      </w:pPr>
      <w:r>
        <w:rPr>
          <w:lang w:val="sk-SK"/>
        </w:rPr>
        <w:t>1. Žiak výtvarne aj slovne interpretuje umelecké dielo.</w:t>
      </w:r>
    </w:p>
    <w:p>
      <w:pPr>
        <w:pStyle w:val="Normal"/>
        <w:spacing w:lineRule="auto" w:line="360"/>
        <w:ind w:right="72" w:firstLine="720"/>
        <w:jc w:val="both"/>
        <w:rPr>
          <w:lang w:val="sk-SK"/>
        </w:rPr>
      </w:pPr>
      <w:r>
        <w:rPr>
          <w:lang w:val="sk-SK"/>
        </w:rPr>
        <w:t>2.  Navštevuje kultúrne inštitúcie a osvojuje si spoločenské správanie v nich.</w:t>
      </w:r>
    </w:p>
    <w:p>
      <w:pPr>
        <w:pStyle w:val="Normal"/>
        <w:spacing w:lineRule="auto" w:line="360"/>
        <w:ind w:right="72" w:firstLine="720"/>
        <w:jc w:val="both"/>
        <w:rPr>
          <w:lang w:val="sk-SK"/>
        </w:rPr>
      </w:pPr>
      <w:r>
        <w:rPr>
          <w:lang w:val="sk-SK"/>
        </w:rPr>
        <w:t>3. Vo vyučovacom procese využíva informačno-komunikačné médiá.</w:t>
      </w:r>
    </w:p>
    <w:p>
      <w:pPr>
        <w:pStyle w:val="Normal"/>
        <w:spacing w:lineRule="auto" w:line="360"/>
        <w:ind w:right="72" w:firstLine="720"/>
        <w:jc w:val="both"/>
        <w:rPr>
          <w:lang w:val="sk-SK"/>
        </w:rPr>
      </w:pPr>
      <w:r>
        <w:rPr>
          <w:lang w:val="sk-SK"/>
        </w:rPr>
        <w:t xml:space="preserve">4. Dokáže predniesť svoje vlastné názory na umenie, predloženú tému. </w:t>
      </w:r>
    </w:p>
    <w:p>
      <w:pPr>
        <w:pStyle w:val="Normal"/>
        <w:spacing w:lineRule="auto" w:line="360"/>
        <w:ind w:right="72" w:firstLine="720"/>
        <w:jc w:val="both"/>
        <w:rPr>
          <w:lang w:val="sk-SK"/>
        </w:rPr>
      </w:pPr>
      <w:r>
        <w:rPr>
          <w:lang w:val="sk-SK"/>
        </w:rPr>
        <w:t xml:space="preserve">5. Pracuje v tíme, zapája sa do skupinových aktivít. </w:t>
      </w:r>
    </w:p>
    <w:p>
      <w:pPr>
        <w:pStyle w:val="Normal"/>
        <w:spacing w:lineRule="auto" w:line="360"/>
        <w:ind w:right="72" w:firstLine="720"/>
        <w:jc w:val="both"/>
        <w:rPr>
          <w:lang w:val="sk-SK"/>
        </w:rPr>
      </w:pPr>
      <w:r>
        <w:rPr>
          <w:lang w:val="sk-SK"/>
        </w:rPr>
        <w:t>6. Vie primerane reagovať na podnety výtvarného a hudobného umenia.</w:t>
      </w:r>
    </w:p>
    <w:p>
      <w:pPr>
        <w:pStyle w:val="Normal"/>
        <w:spacing w:lineRule="auto" w:line="360"/>
        <w:ind w:left="720" w:right="72" w:hanging="0"/>
        <w:jc w:val="both"/>
        <w:rPr/>
      </w:pPr>
      <w:r>
        <w:rPr>
          <w:lang w:val="sk-SK"/>
        </w:rPr>
        <w:t xml:space="preserve">7. Rozvíja svoje prezenčné a organizačné zručnosti pri usporiadaní kultúrneho podujatia pre obec. 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  <w:t>Postoje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>Hlavnou kompetenciou v oblasti postojov je a priori tvorivý prístup – žiak je vedený k tomu, aby pri každej edukačnej téme volil svoje vlastné, teda autentické riešenie a postupne formuloval svoj estetický (vkusový) i hodnotiaci názor. Formovanie takéhoto prístupu je dôležitým momentom edukácie, ktorý vyvažuje prevažne propozičné a konvergentné myslenie formované väčšou časťou kurikula.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  <w:t>U žiaka sa sformovali tieto posto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>otvorenosť voči experimentovaniu s vyjadrovacími prostriedkami, technikou, postupom, motívom a témo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otvorenosť voči hľadaniu analógií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náklonnosť k uvedomenému hľadaniu vlastných riešení, odklon od vyjadrovacích schém – inovovanie stereotypov na základe podnetov fantázie a vlastného názoru (myslenia)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tolerancia voči rôznym typom vyjadrovania, vkusu iných ľudí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aktívny prístup ku svojmu prostrediu, citlivá reflexia jeho hodnôt – jeho poznávanie a pretváranie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vyjadriť a vyhodnotiť štýl ľudí, ktorých obdivuje (považuje za svoj vzor) a porovnať ho so svojím štýlom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hľadať vlastné cesty sebavyjadrenia, budovania vlastného vkusu a tváre (imidžu)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/>
      </w:pPr>
      <w:r>
        <w:rPr>
          <w:lang w:val="sk-SK"/>
        </w:rPr>
        <w:t xml:space="preserve">spolupracovať pri realizácii vlastných konceptov a zosúladiť ich s ponímaním iných žiakov 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b/>
          <w:b/>
          <w:lang w:val="sk-SK"/>
        </w:rPr>
      </w:pPr>
      <w:r>
        <w:rPr>
          <w:b/>
          <w:lang w:val="sk-SK"/>
        </w:rPr>
        <w:t>PRIEREZOVÉ TÉMY – MEDZIPREDMETOVÉ VZŤAHY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  <w:t>Prierezovosť tém a navrhovaných prístupov k hudbe a výtvarnému umeniu sa nevyčerpá len prienikmi a "križovatkami" s inými umeleckými oblasťami (výtvarnou, dramatickou, filmovou, mediálnou...). Je potrebné zahrnúť do umeleckej edukácie aj podnety a poznatky najmä z prírodných vied (fyzika, chémia...), histórie a humánnej i prírodnej geografie. Umenie má schopnosť tieto poznatky prehĺbiť a v bohatej štruktúre vzájomne previazať.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  <w:t>Multikulturálna výchova: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>Výchovné pôsobenie zamerané na rozvoj chápania a akceptácie iných kultúr, na rozvoj medziľudskej tolerancie.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  <w:t>Mediálna výchova: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/>
      </w:pPr>
      <w:r>
        <w:rPr>
          <w:lang w:val="sk-SK"/>
        </w:rPr>
        <w:t>PC zložka umeleckej edukácie, programy, Internet ap. hrajú dôležitú úlohu zdroja informácií i analyticko-syntetického média pri narábaní s umeleckými artefaktmi, v niektorých prípadoch i priamo umeleckého zážitku. Existujúce programy uľahčia žiakom nielen vstup, ale aj vzhľad do špecifického materiálu, vnesú transparentnosť do jeho triedenia, hodnotenia i používania. Aj tu treba vyžadovať tvorivosť, vlastný názor, autentický produkt činnosti. Najmä v umení platí, že PC je len pomôckou, nástrojom, ktorá iba predlžuje ruku a myseľ človeka.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  <w:t>Tvorba projektu a prezentačné zručnosti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>Ročníkový umelecký projekt môže mať podoby inscenácie, výstavy, prezentácie ( i počítačovej), inštalácie, relácie, koncertu, filmu, animácie ap. Uplatnia sa v ňom všetky vyššie spomenuté aspekty umeleckej edukácie cez námetové okruh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>Dôraz sa kladie na vlastnú aktivitu žiakov. Zverejnením a dokumentáciou projektu získava škola materiál pre ďalšie rozvíjanie tohto predmetu - príklad, východisko, zdroj pre ďalšiu prácu. Daná forma umeleckého projektu vychádza v ústrety prirodzenej súťaživosti žiakov tohto veku. Je preto možné spájať projektový charakter umeleckej výchovy v 8.. ročníku s rôznymi súťažami (napr. typu "Supertrieda školského roka"), prehliadkami, verejnou i webovou prezentáciou školy, s podujatiami v kultúrnych strediskách, divadlách, kluboch, výchovnými koncertmi pre mladšie ročníky spolužiakov atď.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  <w:t>Osobnostný a sociálny rozvoj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>Predpokladaným výstupom je žiak, ktorý sa bude spolupodieľať na aktívnom prežívaní súvislostí, pestovaní komunikácie a schopnosti sebavyjadrenia cez médium umení. Kompetencie sa prejavia v "ready made", v konkrétnych výsledkoch, artefaktoch, projektoch.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/>
      </w:pPr>
      <w:r>
        <w:rPr>
          <w:b/>
          <w:sz w:val="28"/>
          <w:szCs w:val="28"/>
          <w:lang w:val="sk-SK"/>
        </w:rPr>
        <w:t>5. Metódy a formy práce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  <w:t xml:space="preserve">V rámci tematického učebného plánu môže učiteľ edukačné témy zaraďovať do vyučovania v 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  <w:t>poradí a časovom rozpätí podľa vlastného uváženia.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  <w:t>Výchovné a vzdelávacie stratégie – metódy a formy prác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intonačná metóda, imitačná a kombinovaná metóda osvojenia piesní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dialóg a diskusia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riadené objavovanie hudby a výtvarného umenia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metóda hrania rol, improvizácia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skupinové projektové vyučovanie 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  <w:t>Učiteľ sa usiluje o to, aby poskytoval podnety pre hudobnú aktivitu žiako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>
          <w:lang w:val="sk-SK"/>
        </w:rPr>
      </w:pPr>
      <w:r>
        <w:rPr>
          <w:lang w:val="sk-SK"/>
        </w:rPr>
        <w:t xml:space="preserve">skupinové, projektové, diferencované vyučovanie, návšteva hudobných podujatí, besed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false"/>
        <w:ind w:left="2" w:right="20" w:hanging="2"/>
        <w:jc w:val="both"/>
        <w:rPr/>
      </w:pPr>
      <w:r>
        <w:rPr>
          <w:lang w:val="sk-SK"/>
        </w:rPr>
        <w:t xml:space="preserve">zážitkové, kognitívne, skúsenostné metódy, dialóg a diskusia, metódy hrania rol, špecifické metódy: intonačná metóda s použitím relatívnej solmizácie, imitačná a kombinovaná metóda osvojovania piesní, riadené objavovanie hudby, informačno-receptívne metódy, improvizácia 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/>
      </w:pPr>
      <w:r>
        <w:rPr>
          <w:b/>
          <w:sz w:val="28"/>
          <w:szCs w:val="28"/>
          <w:lang w:val="sk-SK"/>
        </w:rPr>
        <w:t>6. Učebné zdroje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Odsekzoznamu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 w:before="0" w:after="0"/>
        <w:ind w:left="720" w:right="72" w:hanging="360"/>
        <w:contextualSpacing/>
        <w:jc w:val="both"/>
        <w:rPr>
          <w:lang w:val="sk-SK"/>
        </w:rPr>
      </w:pPr>
      <w:r>
        <w:rPr>
          <w:lang w:val="sk-SK"/>
        </w:rPr>
        <w:t>reprodukcie diel výtvarných umelcov v odborných publikáciá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ind w:left="720" w:right="72" w:hanging="360"/>
        <w:jc w:val="both"/>
        <w:rPr>
          <w:lang w:val="sk-SK"/>
        </w:rPr>
      </w:pPr>
      <w:r>
        <w:rPr>
          <w:lang w:val="sk-SK"/>
        </w:rPr>
        <w:t>internetové stránky zamerané na výtvarné umeni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ind w:left="720" w:right="72" w:hanging="360"/>
        <w:jc w:val="both"/>
        <w:rPr>
          <w:lang w:val="sk-SK"/>
        </w:rPr>
      </w:pPr>
      <w:r>
        <w:rPr>
          <w:lang w:val="sk-SK"/>
        </w:rPr>
        <w:t>filmové, hudobné a literárne ukážk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ind w:left="720" w:right="72" w:hanging="360"/>
        <w:jc w:val="both"/>
        <w:rPr>
          <w:lang w:val="sk-SK"/>
        </w:rPr>
      </w:pPr>
      <w:r>
        <w:rPr>
          <w:lang w:val="sk-SK"/>
        </w:rPr>
        <w:t>kultúrne inštitúcie a galérie prezentujúce diela výtvarných umelcov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ind w:left="720" w:right="72" w:hanging="360"/>
        <w:jc w:val="both"/>
        <w:rPr>
          <w:lang w:val="sk-SK"/>
        </w:rPr>
      </w:pPr>
      <w:r>
        <w:rPr>
          <w:lang w:val="sk-SK"/>
        </w:rPr>
        <w:t>výtvarná tvorba žiakov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ind w:left="720" w:right="72" w:hanging="360"/>
        <w:jc w:val="both"/>
        <w:rPr>
          <w:lang w:val="sk-SK"/>
        </w:rPr>
      </w:pPr>
      <w:r>
        <w:rPr>
          <w:lang w:val="sk-SK"/>
        </w:rPr>
        <w:t>prírodné objek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ind w:left="720" w:right="72" w:hanging="360"/>
        <w:jc w:val="both"/>
        <w:rPr>
          <w:lang w:val="sk-SK"/>
        </w:rPr>
      </w:pPr>
      <w:r>
        <w:rPr>
          <w:lang w:val="sk-SK"/>
        </w:rPr>
        <w:t>školská knižnic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ind w:left="720" w:right="72" w:hanging="360"/>
        <w:jc w:val="both"/>
        <w:rPr>
          <w:lang w:val="sk-SK"/>
        </w:rPr>
      </w:pPr>
      <w:r>
        <w:rPr>
          <w:lang w:val="sk-SK"/>
        </w:rPr>
        <w:t>učebnice hudobnej a výtvarnej výchovy piateho až deviateho ročníka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ind w:left="362" w:right="20" w:hanging="360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Hodnotenie predmetu </w:t>
      </w:r>
    </w:p>
    <w:p>
      <w:pPr>
        <w:pStyle w:val="Normal"/>
        <w:widowControl w:val="false"/>
        <w:overflowPunct w:val="false"/>
        <w:autoSpaceDE w:val="false"/>
        <w:ind w:left="2" w:right="20" w:hanging="0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spacing w:lineRule="auto" w:line="360"/>
        <w:ind w:right="72" w:hanging="0"/>
        <w:jc w:val="both"/>
        <w:rPr>
          <w:lang w:val="sk-SK"/>
        </w:rPr>
      </w:pPr>
      <w:r>
        <w:rPr>
          <w:lang w:val="sk-SK"/>
        </w:rPr>
        <w:t>Na základe dohody pedagógov v rámci predmetovej komisie sa v predmete VUM podobne ako  v HUV či VYV hodnotí nie výsledok, ale samotný prístup žiaka k práci a proces činnosti. Hodnotenie sa realizuje formou osobného rozhovoru so žiakom, v ktorom učiteľ poskytne citlivú veku primeranú spätnú väzbu, analyzuje spolu so žiakom samotný proces vzniku výslednej práce. Predmet VUM je v záverečnom hodnotení klasifikovaný známkami výborný, chválitebný a dobrý, pričom jednotlivé činnosti môže učiteľ klasifikovať aj známkou dostatočný a nedostatočný, a to v prípade zámerného negovania vyučovacej činnosti žiakom, znehodnocovania iných prác a pomôcok žiakov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lang w:val="sk-SK"/>
        </w:rPr>
      </w:pPr>
      <w:r>
        <w:rPr>
          <w:lang w:val="sk-SK"/>
        </w:rPr>
        <w:t>Pri hodnotení nesmieme zabúdať na špecifikum každého žiaka, na stupeň rozvoja jeho fantázie a výtvarného myslenia, hudobného cítenia a v záverečnom hodnotení poukázať na základe predloženia všetkých jeho výtvarných prác, práce na konkrétnych vyuč. hodinách z daného školského roka na kvalitatívne zmeny v oblasti technických zručností, ale aj na rozvoj tvorivosti a samostatnosti žiaka a jeho schopnosti hodnotiť seba aj ostatných a prezentovať sa</w:t>
      </w:r>
      <w:r>
        <w:rPr>
          <w:rFonts w:cs="Arial" w:ascii="Arial" w:hAnsi="Arial"/>
          <w:lang w:val="sk-SK"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80" w:right="136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widowControl w:val="false"/>
        <w:autoSpaceDE w:val="false"/>
        <w:spacing w:lineRule="exact" w:line="104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widowControl w:val="false"/>
        <w:autoSpaceDE w:val="false"/>
        <w:spacing w:lineRule="exact" w:line="200"/>
        <w:rPr>
          <w:lang w:val="sk-SK" w:eastAsia="en-US"/>
        </w:rPr>
      </w:pPr>
      <w:r>
        <w:rPr>
          <w:lang w:val="sk-SK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66675</wp:posOffset>
                </wp:positionH>
                <wp:positionV relativeFrom="paragraph">
                  <wp:posOffset>-165735</wp:posOffset>
                </wp:positionV>
                <wp:extent cx="0" cy="28892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-13.05pt" to="-5.25pt,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680" w:right="1680" w:gutter="0" w:header="708" w:top="1417" w:footer="708" w:bottom="13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jekt E-learning – škola budúcnosti                                                ITMS kód Projektu: 26110130233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jekt E-learning – škola budúcnosti                                                ITMS kód Projektu: 2611013023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1983"/>
      <w:jc w:val="cent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521460</wp:posOffset>
          </wp:positionH>
          <wp:positionV relativeFrom="paragraph">
            <wp:posOffset>-25400</wp:posOffset>
          </wp:positionV>
          <wp:extent cx="2266950" cy="514350"/>
          <wp:effectExtent l="0" t="0" r="0" b="0"/>
          <wp:wrapNone/>
          <wp:docPr id="2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542790</wp:posOffset>
          </wp:positionH>
          <wp:positionV relativeFrom="paragraph">
            <wp:posOffset>-81280</wp:posOffset>
          </wp:positionV>
          <wp:extent cx="857250" cy="790575"/>
          <wp:effectExtent l="0" t="0" r="0" b="0"/>
          <wp:wrapNone/>
          <wp:docPr id="3" name="Obrázo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71755</wp:posOffset>
          </wp:positionH>
          <wp:positionV relativeFrom="paragraph">
            <wp:posOffset>-230505</wp:posOffset>
          </wp:positionV>
          <wp:extent cx="838200" cy="838200"/>
          <wp:effectExtent l="0" t="0" r="0" b="0"/>
          <wp:wrapNone/>
          <wp:docPr id="4" name="Obrázo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</w:t>
    </w:r>
  </w:p>
  <w:p>
    <w:pPr>
      <w:pStyle w:val="Header"/>
      <w:ind w:left="567" w:hanging="1983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567" w:hanging="1983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spacing w:before="0" w:after="200"/>
      <w:ind w:left="1416" w:hanging="1983"/>
      <w:rPr/>
    </w:pPr>
    <w:r>
      <w:rPr/>
      <w:t xml:space="preserve">Základná škola, Sídlisko II 1336, 093 01 Vranov nad Topľou                               </w:t>
    </w:r>
    <w:r>
      <w:rPr>
        <w:i/>
      </w:rPr>
      <w:t xml:space="preserve">Školský vzdelávací program </w:t>
    </w:r>
    <w:r>
      <w:rPr/>
      <w:t xml:space="preserve"> </w:t>
    </w:r>
    <w:r>
      <w:rPr>
        <w:lang w:val="en-US" w:eastAsia="en-US"/>
      </w:rPr>
      <w:t xml:space="preserve">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1983"/>
      <w:jc w:val="cent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64">
          <wp:simplePos x="0" y="0"/>
          <wp:positionH relativeFrom="column">
            <wp:posOffset>1521460</wp:posOffset>
          </wp:positionH>
          <wp:positionV relativeFrom="paragraph">
            <wp:posOffset>-25400</wp:posOffset>
          </wp:positionV>
          <wp:extent cx="2266950" cy="514350"/>
          <wp:effectExtent l="0" t="0" r="0" b="0"/>
          <wp:wrapNone/>
          <wp:docPr id="6" name="Obrázok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ok 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5">
          <wp:simplePos x="0" y="0"/>
          <wp:positionH relativeFrom="column">
            <wp:posOffset>4542790</wp:posOffset>
          </wp:positionH>
          <wp:positionV relativeFrom="paragraph">
            <wp:posOffset>-81280</wp:posOffset>
          </wp:positionV>
          <wp:extent cx="857250" cy="790575"/>
          <wp:effectExtent l="0" t="0" r="0" b="0"/>
          <wp:wrapNone/>
          <wp:docPr id="7" name="Obrázok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ok 7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71755</wp:posOffset>
          </wp:positionH>
          <wp:positionV relativeFrom="paragraph">
            <wp:posOffset>-230505</wp:posOffset>
          </wp:positionV>
          <wp:extent cx="838200" cy="838200"/>
          <wp:effectExtent l="0" t="0" r="0" b="0"/>
          <wp:wrapNone/>
          <wp:docPr id="8" name="Obrázok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ok 5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</w:t>
    </w:r>
  </w:p>
  <w:p>
    <w:pPr>
      <w:pStyle w:val="Header"/>
      <w:ind w:left="567" w:hanging="1983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567" w:hanging="1983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spacing w:before="0" w:after="200"/>
      <w:ind w:left="1416" w:hanging="1983"/>
      <w:rPr/>
    </w:pPr>
    <w:r>
      <w:rPr/>
      <w:t xml:space="preserve">Základná škola, Sídlisko II 1336, 093 01 Vranov nad Topľou                               </w:t>
    </w:r>
    <w:r>
      <w:rPr>
        <w:i/>
      </w:rPr>
      <w:t xml:space="preserve">Školský vzdelávací program </w:t>
    </w:r>
    <w:r>
      <w:rPr/>
      <w:t xml:space="preserve"> </w:t>
    </w:r>
    <w:r>
      <w:rPr>
        <w:lang w:val="en-US" w:eastAsia="en-US"/>
      </w:rPr>
      <w:t xml:space="preserve">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2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sz w:val="22"/>
      <w:szCs w:val="22"/>
    </w:rPr>
  </w:style>
  <w:style w:type="character" w:styleId="PtaChar">
    <w:name w:val="Päta Char"/>
    <w:basedOn w:val="Predvolenpsmoodseku"/>
    <w:qFormat/>
    <w:rPr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76" w:before="0" w:after="200"/>
    </w:pPr>
    <w:rPr>
      <w:sz w:val="22"/>
      <w:szCs w:val="22"/>
      <w:lang w:val="sk-SK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34:00Z</dcterms:created>
  <dc:creator>zs</dc:creator>
  <dc:description/>
  <dc:language>en-US</dc:language>
  <cp:lastModifiedBy>ada</cp:lastModifiedBy>
  <cp:lastPrinted>2011-09-22T09:14:00Z</cp:lastPrinted>
  <dcterms:modified xsi:type="dcterms:W3CDTF">2012-08-29T07:34:00Z</dcterms:modified>
  <cp:revision>2</cp:revision>
  <dc:subject/>
  <dc:title>Školský vzdelávací program</dc:title>
</cp:coreProperties>
</file>